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84402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5132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40483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61643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