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4373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8551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29592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576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