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73383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69883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50374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39098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