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715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27225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28621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25787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