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86981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28049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56265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