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936757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6872971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