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77191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93687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02307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47802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