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73032374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84751892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02261271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42150404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