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411350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855156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