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53346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51497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69744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