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0460912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778327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0665307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