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1758637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0980721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