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36372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57970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45287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825152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