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Centre of compute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y Kaiserslautern-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rptu.de/"&gt;&lt;I&gt;University of Kaiserslautern-Landau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math.rptu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ctional decomposition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primdec_lib:: primary decomposi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quotient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quotie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quotie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quotie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c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tag: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_lib:: Classification of isolated singularities with a nondegenerate Newto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umpoints_lib:: enumerating ra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finduni_lib:: parallel computation of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iseuxexpansions_lib:: Puiseux expansions over algebra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grob_lib:: Sagbi-Groebner basis of an ideal of a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Normaliz_lib:: computation of Sagbi bases via 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_lib:: Wrapper for handling S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module_lib:: Compute Standard Bases of submodule of free module over polynomial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ormation_lib:: image of a transformation given up to a specifi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EllipticCovers_lib:: Gromov-Witten numbers of tropical elliptic curves and thei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numpoin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findun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findun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findun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iseuxexpansio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gro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s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modu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modu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dmodu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form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form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ansform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EllipticCover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