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72847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79109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22308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86726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43378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93251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55300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79899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1344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06079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5338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05372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91039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81845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69417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10532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72721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08974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87510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52849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29138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8809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57041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57521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7909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30107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66527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70454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38731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38133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15269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27267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50672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59288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47239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49333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22306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47245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95065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