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86304341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46876177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02017925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30647352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56576223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83929813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53963727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72721307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35090599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14995137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45579260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31320415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1837359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68330500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95109609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78629991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69457905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55608138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95592677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95587207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85471097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42522965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44943882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90625103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71167784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4420969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72642714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35083133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33601940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04053170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46475211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68581835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92811791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09752424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20695977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95755042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71874771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83711721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1759074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