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809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018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514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823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523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298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915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69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181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085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791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249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298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823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415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