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84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396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192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645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412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618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014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566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982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686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004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689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829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472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443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832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560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