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642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161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204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536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708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827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026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61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101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299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026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735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132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