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160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477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042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423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365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806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913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432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622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081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086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520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561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61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729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