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600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308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08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94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71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80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988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982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0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14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661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5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615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472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55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208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82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