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01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88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91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50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73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650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268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82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86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838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4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71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