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22437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99344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