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03026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07301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36714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