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46284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4628411"/>
      <w:bookmarkStart w:id="1" w:name="__Fieldmark__0_41746284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