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515512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515512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515512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515512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515512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515512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51551236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515512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515512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51551236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515512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515512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515512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5155123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5155123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5155123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5155123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5155123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5155123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5155123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5155123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5155123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5155123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5155123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5155123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5155123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5155123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5155123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5155123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5155123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5155123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5155123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5155123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51551236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51551236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5155123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5155123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51551236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51551236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