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2327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6433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62401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7457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