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12176658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8526062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