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80963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77761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53301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16778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