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1277395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782871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4574769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1746628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