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ic_r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_refl : (refl_command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