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TRAN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 P subset Q /\ Q subset R ==&gt; P subse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