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theorem {A |- !p. t}, then {P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q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variables will be renamed prior to the specializ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q} is free for {p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q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PE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paired univers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p} and {q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PEC} specialised paired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SPEC "(1,2)" (ASSUME "!(x,y). (x + y) = (y + x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1 + 2 =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PEC} treats paired structures of variables as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truct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SPEC "x:*#*" (ASSUME "!(x:*,y:*). (x,y) = (x,y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, IPSPEC, PSPECL, PSPEC_ALL, PSPEC_VAR, PGEN, PGENL, PGEN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