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AST_DE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. LAST l = HD(SEG 1(PRE(LENGTH l))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