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NORMALIZED_NI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NORMALIZE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