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 : (int -&gt; in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-than-or-equal comparison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} is an infix relation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1 ge n2} is true iff {n1} is greater than, or equal to {n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le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le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le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