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XP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((SUC n) EXP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