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thm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thm_count : (int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heorem-counter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maintains a counter which is incremented every time a primitiv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(including when an axiom or definition set up).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thm_count} sets the counter to a particular value, return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unt,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