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0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real_0 = hreal_1,hreal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