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_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_PAIR : (thm -&gt; (thm # th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both conjuncts of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t1 /\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  CONJ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     A |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two resultant theorems are returned as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input theorem is not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_CONJUNCTS, CONJUNCT1, CONJUNCT2, CONJ, LIST_CONJ, CONJ_LIST, CONJUN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