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WMAP f(WORD l) = WORD(MAP f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