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MO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taking the modulus of one numeral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MOD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MOD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ust be of the form {BASEN r [...] MOD BASEN r [...]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of the two numerals must be the same, and the radix must b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at is at least 2, and all elements of the digit li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, and must be less than the radix, and the divi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OD_CONV "BASEN 10 [3;4;5] MOD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3;4;5] MOD BASEN 10 [3;4;5] = BASEN 10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OD_CONV "BASEN 2 [1;1;1;1] MOD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;1;1] MOD BASEN 2 [1;1;1;0]) = BASEN 2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OD_CONV "BASEN 16 [8;10;14] MOD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8;10;14] MOD BASEN 16 [12;4]) = BASEN 16 [4;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DIV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