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PL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 c. a - (b + c) = (a - b)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