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1255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75773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4023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93014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