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507764315"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177369977"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682225764"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77592544"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