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YLIGHT BOMBING OF NAZI EUR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RMY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Game (C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ftwaffe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AF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AF Targe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ftwaff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Phase - Luftwaffe Sit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Activit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LUFTWAFFE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Gro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USAAF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Gro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USAAF TARGE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LUFTWAFF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Gru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Fighter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ight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LUFTWAFFE SIT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Gru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ftwaffe Fue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AF Ra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ftwaffe Fighter Miss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-to-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Effective Indust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Axis Industrial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ftwaffe Aircraf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AF Allowa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AF Politic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Fuel Reple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ed Fighter Cov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 and Rocke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A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ftwaff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AIRCRAFT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A.F. is a simulation of the daylight startegic bombing offens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ich in World War II.  The game covers the period from August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tarting a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boot side one and the game will begin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Apple III you must first go into Apple II emulation m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 scenario the computer will instruct you to insert 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tarting a Game (C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insert the game disk into your disk drive.  Type: LOAD "*"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ETURN&gt;.  When READY appears, type RUN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tarting a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boot the Scenario side of your disk.  Before beginning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from your computer.  Owners of the 800XL will hav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 when they turn on their computer to boot the gam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starting conditions for the game, the compute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ame side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during each turn the computer will allow the play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in progress.  You will need a scratch disk to store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ave game disks may be initialized for SSI use during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included in the game program.  Each save gam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pproximately 6 games.  Once a game is saved you will be able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point your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bat Phase, the players may toggle the sound ON/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) key.  The new sound status will take effect when the gam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Rul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2 player ai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 displays England and Nazi-occupied Europe including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in the west to Rumania in the east and from Denmark in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in the south.  A 48 x 32 square grid is used to control move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33 mil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features on the map include American Flag symbol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AF bases; blue areas represent seas and oceans; black areas repres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; green 'x' symbols represent Luftwaffe airfield sites; white 'x'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ctive Luftwaffe airfields (displayed only to the Luftwaffe 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areas represent Axis cities; white striped areas represent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ftwaffe airfield site that includes the necessary personnel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repair, fuel and arm fight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n the map that are eligible to contain active airfiel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irfield sites on the map and only 48 may be 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in thousands of feet that a raid or patrol is assigned to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rget damage is displayed when reviewing a previous day's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 This number reflects the percentage loss in production of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percentage loss in guns of a flak target or percentage loss in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apability for airfield targets.  For scoring purposes an over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isplayed on the Morning Briefing menu. 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s of strategic bombing on the German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the average amount of flying or combat experience of the pi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Gruppe.  Numbers range from 0 (no experience) to over 100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AF mission undertaken for the purpose of deceiving the Luftwaff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fighters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heavy and 200 light flak batteries may be used to defe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Heavy flak is effective against aircraft flying below 30,000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lak is effective against aircraft flying below 6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AF organizational unit used in the game.  Bomber groups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 aircraft (usually no more than 37).  Fighter groups contain up to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uftwaffe organizational unit used in the game.  Gruppes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the spirit and dedication of the pilots and crews of a Gro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.  Values range from 20 (demoralized) to over 100 (hungry for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reduced by flying and may be increased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andomly determined that is greater than or equal to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rockets were used primarily to disrupt heavy bomber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rmed with rockets suffered from greatly reduced manuever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d meat when opposed by Alli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L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ircraft in a Group/Gruppe available for immedi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ay become unserviceable (unavailable) due to battle damage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nd tear from just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 of time is displayed on a 24-hour game clock during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At the start of each day, the clock will begin at 52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n 10 minute pulses until all USAAF raids have been completed. 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t night (after 1700) will suffer higher operation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 the game is expressed as a percentage of overcast or cloud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 may adversely after the ability of bombers to locate or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 their targets.  Weather will adversely affect the ability of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argets for air-to-air combat.  Aircraft taking off or landing in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ill suffer higher operational losses and USAAF raids form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weather may be forced to abort their missions.  During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 overcast levels will be reduced by an average of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different weather zones on the map; northwest, north-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, southwest, south-central and southeast.  Cloud cover is specif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efined for each weather zone.  On the average, cloud cover in the s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nd south-central zones will be 20% less than the other zon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conditions will be best during the summer months, avera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and fall months, and poorest during the wint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the player(s) must determine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must be played.  On the APPLE version the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and COMMODORE 64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laye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A.F. may be played by zero, one or two players and thi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elected on the opening menu.  For example, if you wish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 USAAF face a computer controlled Luftwaff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BO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the player(s) must determine the handicap level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e handicap level are such that LEVEL 1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the USAAF player and LEVEL 5 will significantly favor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LEVEL 3 is the historic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 level will affect the USAAF replacement rate, the ability of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o determine critical targets and teh ability of the Axi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o accelerate the development of advanced aircraft typ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62A jet figh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ength affects messages displayed during the Combat Ph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elay length, the longer these message will remain display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ength of 1 will speed up the game but will cause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  A delay length of 9 will slow the game considerab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player(s) maximum time to study the various comba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elect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elect from three different time periods in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I   (1 AUGUST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 (1 FEBRUARY 19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I (1 OCTOBER 1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 that beginning players start with a Phase I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electing the time period, the player(s) may elec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hort Game or a Campaign Game.  The Short Game will end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Campaign Game will end when the Axis Industrial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99 or on 1 August 1945, whichever comes first.  The SHORT or CO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not made from the opening menu; it is made after the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urn represents one day of real time.  The game turn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ases in which the player(s) may review intelligence reports and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ir daily missions.  On the first turn of each new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morning briefing phas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uftwaffe Morning Brief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player may (1) review the results of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(2) check the weather forecast, (3) inspect the statu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ruppes, (4) inspect the status of the German war industries, (5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aircraft available in the replacement pools, (6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ircraft being produced in aircraft factories, (7)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tatus for each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AAF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F player may: (1) review the results of the previous day'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eck the weather forecast, (3) inspect the status of his bo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roups at each of his bases, (4) inspect the status of the Germ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AAF Targe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F player may: (1) assign bomber and fighter groups to fly rai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Europe, (2) examine data from previously assigned raid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unsatisfactory raids, (3) check the weather forecast, (4)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uftwaffe Deploy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player may: (1) review the status of his fighter gruppes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tatus of his active airfields, (3) check the number of hea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lak batteries protecting each of his cities, (4) check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(5) assign tactics to his fighter gruppes, (6) move fighter grup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ve airfields, (7) move active airfields to a different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(8) move flak batteries to protect differen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mbat Phase - Luftwaffe Situt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player may (1) alter the map display to view differe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, (2) review the size and altitude of any USAAF rai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(3) go to the Luftwaffe Sit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tuation Room the Luftwaffe player may: (1) revie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commited fighter gruppes, (2) check the status of his active air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spect the flak batteries in each of his cities, (4) check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(5) assign fighter gruppes to intercept USAAF raids, (6) assig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s to fly patrols over particular areas, (7) instruct fighter pa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USAAF raids or change their patrol locations, (8) resume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Overnight Activit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 the computer will automatically perform various book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repairing damage, assigning replacements,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LUFTWAFFE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Yesterday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aid flown the previous day the computer wi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ARGET: if the target was a city then the city name will app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FIELD FLAK FEINT or DEEP ESCOR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G: number of USAAF bomber groups included in the 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L: USAAF bombers lost due to air-to-air combat or f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G: number of USAAF fighter groups included in the 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FL: USAAF fighters lost due to air-to-air combat or f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G: the number of times the raid was intercepted by Luftwaff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IL: the number of intercepting Luftwaffe fighters destroyed in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TD: target damag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: class code of target (A-L) will be shown for city target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target bombed with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ailyard (Over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ball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aviatio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electr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V-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AF losses shown on this display may be inaccurately reported (usual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ctual lo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redicted cloud cover for each or the six weather zon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ir Gro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ollowing data for each available Luftwaffe fighter gru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D: grupp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ROUP: the historical grupp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: aircraft 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: aircraft un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X: experie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MO: moral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YPE: type of aircraft used by th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the gruppe's airfield ID number will be displayed at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game may be saved following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Indust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player may inspect the status for each type of indus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y containing the selected industry the computer will display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city name and production level for that city.  A tota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be displayed at the bottom of the list.  The numbe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is the unadjusted industry level.  The number to the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level adjusted for critical industry damage (except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The adjusted levels will be set to 100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Replacemen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inspect the number of replacements for each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aircraft available the computer will display th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ype designation and the quantity of aircraft available a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Aircraft routine may be used to change the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particular gruppe.  This is done by exchanging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the gruppe for a different aircraft typ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ool.  The USAAF player may not exchange fighters for bo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f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gruppe ID# for the gruppe you wish to chan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# to indicate the new type of aircraft.  The old aircraf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same type already in the replacement pool.  The new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tracted from the replacement pool and added to the exchanging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SERVICEABLE condition.  The exchange transaction will not be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ool does not contain adequate numbers of the selected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1 for 1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hange procedure will result in a reduction of pilot experi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for aircraft of the same class (i.e. single engine for sing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there will be a loss of 20% of the group's experience points.  When ex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ircraft of a different class (i.e. single engine for twin en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oss of 50% of the group'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Aircra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Production routine may be used to examine or alter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being produced in a particular city.  The computer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that include aircraft factories.  The player must enter the city ID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he wishes to examine/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cities contain three production slots.  Each slot will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ype or will be empty.  Aircraft cities with only one slot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their entire production to that one type of aircraft.  Aircraf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lots in use will devote half of their production to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ypes of aircraft.  Aircraft cities with all three slots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one third of their production to each of the three liste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craft Production routine may be used to add a new type of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lot, remove an aircraft type to create an empty slot or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slot to a different type of aircraft.  The player must b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 number for the new aircraft type and the slot numb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Aircraft type ID numbers are listed in section 12.0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ircraft type to create an empty slot, just enter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'0' for a currently occupie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production of an aircraft city will reduc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evel of that city.  The production level red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60% reduction if subtracting an aircraft type to create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20% reduction if adding an aircraft type to fill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20% reduction if changing an occupied slot to a similar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ME109G changed to ME109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W190A, FW190D, FW190F and TA152H are considered to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60% reduction if changing an occupied slot to a non-similar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change the production characteristies of a city if the c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level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Aircraft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select the aircraft type.  The computer will display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duction of that aircraft type and the produ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AAF MORN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Yesterday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described in section 5.1.  On this display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losses will be inaccurate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ir Gro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described in section 5.3.  The player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England, Italy, Tunisia, Libya) whose groups he wishes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Indust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s as that described in sect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Replacemen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sect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USAAF TARGE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ssign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aid assigned the USAAF player must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raid ID letter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lect origin base; the player must determine the base from which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.  Before 1 OCTOBER 1943, England, Tunisia or Liby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After 30 SEPTEMBER 1943, England or Italy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target: the following types of targets or mission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ail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ball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aviatio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electr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V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deep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A) select target city: the computer will list all cit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arget type.  The palyer must choose the city to be bomb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to target types 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B) select target point: the map will be displayed with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base.  The player must move the cursor over the targ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d and press the (X) key.  If the target type is FLAK t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ced over a city square.  If the target type is AIR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should be placed over an airfield site square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FEINT, then the cursor may be played anywhere. 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to target types N.O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lect secondary target city: secondary target typ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target.  Selection of secondary targets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applies only to target types 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elect offset point: the computer will display the map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rimary target location.  Move the cursor to the desir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nd press the (X) key.  The raid will fly through the off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its base.  If the raid bombed a secondary target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ling to a different base, then it will not fly throug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FTER it has bombed or passed through the target poin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point is not desired, then press the (X) key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from the target square.  Applies to target types A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huttle to different base: only heavy bombers (B17F, B17G, B24D, B24J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to a base that is different than the origi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select bomber type and assign bomber groups: the player may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his available groups as he wishes in a single raid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bombers may be combined in the same raid.  Heavy bo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in flak attack or deep escort raids.  A group (fighter or bomb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t least 10 serviceable aircraft in order to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elect fighter type and assign fighter groups: fighter groups that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aid as bomber groups will act as 'close escort'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enemy fighters.  Fighter groups in deep escort mi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depart at the same time as the bomber raid they are esc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escorts may join up with the bombers at various points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the target.  Fighter groups may be used to bomb AIRFIELD, F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ILYARD (OVERLORD) targets.  Fighter groups will not bomb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in the same raid with heavy bomber groups.  When acting as bo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groups will fly to the target at their assigned altitude d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feet to attack the target, then climb back in the assigne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etermine which raid to escort: this applies only to deep esc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assign raid altitude: the computer will display the altitud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aid.  Raids on AIRFIELD, FLAK, and RAILYARD (OVERLORD) targ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ly over 24000 feet.  For the best results, deep escorts shoul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3 thousand feet above the raid they are esc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et departure time: may set any time from 600 to 1700 as depar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escorts may not depart BEFORE the raid they are esc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xamin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examine data from previously assigned 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id data display is the range to target (includ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, raid speed and climb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sect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 may be used as an aid in planning raids.  The cur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the map by pressing keys 1-8 (1=NORTH, 2=NE, 3=EAST, 4=SE,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6=SW, 7=WEST, 8=NW).  If the cursor is moved over a city squ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key is pressed then the city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LUFTWAFF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Fighter Gru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se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ir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ollowing data for each active air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F: airfield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C: the x,y location of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%: damage percentage, airfields with over 49% damage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R: fuel reserve points stored at the airfield.  Each fuel reserv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to fly 1 aircraft on 1 so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GRUPPE &amp; TYPE: lists the historical designation and type of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gruppe based at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Fl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lowing data will be displayed for each city o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D: cit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ITY: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VY FLAK: the number of heavy-flak batteries protecting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T. FLAK: the number of light flak batteries protecting th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Assign Fighter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, the Luftwaffe player may alter the tactics assigned t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ruppes.  The five tactical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TTACK FIGHTER -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ppe will attempt to engage USAAF fighter groups but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positional advantage can be attained.  Will engage bomber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TACK FIGHTERS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ppe will attempt to engaged USAAF fighters and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tactical position.  Will engage bombers if n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TTACK BOBMERS -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ppe will attempt to engage USAAF bombers but will only atta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al advantage can be attained.  Will NOT enga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TTACK BOMBERS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ppe will attempt to engage USAAF bombers and will attack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ctical position.  Will NOT enga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TTACK BOMBERS -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ppe will attempt to engage USAAF bombers.  Will not attac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rocket launch position can be attained.  Following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, the gruppe will engage the bombers with cannon fire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ethods for assigning tactics.  THE DEFAULT TACT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tactic to be assigned to all gruppes with a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.  The SPECIFIC GRUPPE TACTICS method allows tac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ndividual grupp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Move Fight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move gruppes to different active air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input the ID numbers for the gaining and losing air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D numbers of the gruppes to be moved.  Gruppes will lose 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each time they are moved in this manner.  The MOVE AIRFIE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lternate (and easier) method of moving fighter gru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Mov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move active airfields to vacant airfield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ghter gruppes to different active 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ve airfield: move the cursor on the map display to the activ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move.  Press the (G) key to get the airfield.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irfield site and press (M) to move the airfield. 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procedure will result in 90% damage to the relocated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fields may not be moved to sites that are currently occupied b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gruppe: move the cursor on the map display to an active air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field ID number displayed at the bottom of the tex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d if the airfield contains one or more fighter gruppe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key to look at the first gruppe.  If you do not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 then press the (N) key to look at the next gruppe or the (Q)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p menu.  If you wish to move the gruppe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ve the cursor to the desired active airfield and press (M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ppe.  Gruppes moved in this manner will have their moral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Move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move flak to enhance protection of ke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'losing' city and press (T)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ining' city and press (X), then specify the quanties of heav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you wish to move.  A maximum of 100 flak batteries may be mo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UFTWAFFE SIT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player may 'enter' the Situation Room by pressing the (S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bat Phase.  In the Situation Room the real time gam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while the Luftwaffe player examines his available force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arious gruppes to intercept detected raids or patrol areas wher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Fighter Gru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described in 5.3. Gruppes that are flying patrols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Air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described in 8.2. Gruppes that are flying patrols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Fl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described i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Intercept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ed raids will have their ID letters displayed.  To examine a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corresponding to be raid's ID.  The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's location and the estimated raid size and altitud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rcept the raid, move the cursor to a nearby active air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isplay the airfield (AF) identification number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(FR) stored there.  If one or more gruppes are located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splay will show the gruppe ID number, historical designation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able aircraft, type of aircraft, experience and morale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assign the displayed gruppe to intercep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N) key to view the next gruppe or the (Q)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(A) key to assign the displayed gruppe to intercept the ra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assign more than one gruppe from the same airfield to 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ssion.  Gruppes flying intercept missions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a different airfield.  To select a different return airfie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desired location and press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Establish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s are assigned to patrol missions in the same mann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ntercept missions.  Press the (A) key to assign the grup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mission.  Move the cursor to the desired patrol area and press th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patrol altitude must be set and the gruppe may be orde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Patro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eviously assigned patrols may be changed using the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routine.  The location and fuel status of the existing patr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e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adjust the displayed patrol then press the (N)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next patrol or the (Q)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(A) key the player may change the patrol area,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(I) key the patrol may be ordered to intercept 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Luftwaffe Fue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er gruppes are assigned to fly intercept or patrol missions,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oint will be subtracted from the airfield fuel reserve for each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ircraft in the assigned group.  If there are more flying aircraf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serve points, then the fuel will be reduced to zero and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 fly the mission with their enduranc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bat Phase, both players should be at the compu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USAAF player should turn away when the Luftwaffe play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Room routines.  Only the Luftwaffe player is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s during 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equations in this section are printed in a lighter color;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read these to play the game.  Intermediate and Advanced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find that the formulas contribute to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puter determines values and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Ga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the clock will start at 520 AM and run continuously until all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.  Game time is divided into 10-minute pulses.  Each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ids, patrols and intercept missions will move, search and possibly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 The Luftwaffe player may stop the clock's progres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display routine or entering the Sit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Rai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Combat Phase the Luftwaffe Player may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AAF raids by pressing the (R) key.  The ID letters f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will be listed.  To examine a raid, press the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's location on the map and the raid's estimated size and alt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Chang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.A.F. Game Map covers a 48 x 24 square grid.  Only a 20 x 10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t any one time.  During the Combat Phase, the Luftwaff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ortion of the map being displayed by pressing keys 1-9. 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9 areas that are sit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pressing the (1) key, the display will change to show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ap; by pressing the (9) key, the southeast portio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USAAF Ra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ORMING UP: the time required to form up is equal to assigne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the climb rate.  Raids that spend an entire pulse clim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 during the pulse.  Raids that spend only part of the pulse cli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will receive parti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MENT: raids will move in a straight line towards an obje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bjective may be either a target or an offset point.  Deep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owards the raid they are designated to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UEL CONSUMPTION: groups spend 1 fuel point each turn they ar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 groups spend 4 fuel points each time they participate in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  Fighter groups that exceed their operational fuel lim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 Groups that turn back will be removed from the map. 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forced to ditch for lack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LAK: raids may be subjected to flak attacks each pulse they spend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.  Airfield flak will only fire at raids that are attacking th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from less than 6000 feet.  Raids flying in the TARGET squ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ed to full strength flak.  Raids flying through a non-targe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ttacked by 1/3 strength flak.  Flak is primari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ing bomber formations before they drop their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LOCATING THE TARGET: bombers that enter a target squar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sight the target.  If the visual sighting fails due to clou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aid will proceed towards the secondary target.  I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ing fails and no secondary target has been assigned then the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bomb using radar.  Radar bombing will be only 10%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as visual bombing.  The probability that a raid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ght' the target is equal to the cloud cover percentage in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OFFSET POINTS: raids will fly through their assigned offset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directly to the target.  Raids will fly through the off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turning to base unlesss the following exceptions apply (a)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uttling to a different base. (b) the raid bombed a secondary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points may be useful in flying around heavy flak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s or in concealing the intended target until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RETURN TO BASE: after dropping their bombs or passing through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the raids will set their return course.  Shuttle raid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origin base.  Returning raids will be removed from the 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enter the Allied fighter cover zone (see 11.13).  Bomber ra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ir speed increased by 25 mph after dropping their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ID DETECTION: The Luftwaffe player will always receive advanc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nding raids.  A 'RAID FORMING UP' message will be 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aid takes off from its base.  The 'RAID FORMING UP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each 10-minute pulse until the raid is detected.  When a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, the cursor will move to the raid's current loc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d's estimated size and altitude w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ds that are still within the Allied Fighter Cover Zon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chance of detection. (The higher the assigned altitud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of detection)   Raids that fly beyond the Fighter Cov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Luftwaffe Fighter Miss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AKING OFF; gruppes that have been assigned to fly or patrol mi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nd 1 pulse `on the runway' preparing to take off.  If the air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d while the fighters are on the runway then they will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LIMBING; following take off the fighters will climb to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.  Intercept missions will climb to the same altitude as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tempting to intercept.  Fighter missions will suff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enalties as those described for USAAF r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OVEMENT; patrol missions will move in a straight line towar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patrol area where they will remain until: (a) a differen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assigned, (b) the patrol is assigned to intercept a USAAF raid,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ol sights a raid which it will automatically intercept, (d) the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low on fuel and returns to its assigned airfield.  Intercep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ward the raid they are attempting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UEL CONSUMPTION;  fighter missions will spend 1 fuel point each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air.  Fighters use 2 fuel points each time they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combat.  Fighters (but not jets and rockets) use 4 fuel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in air-to-air combat. Fighters use 10 fuel points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attack.  Fighter gruppes that exceed their operational fuel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ANDING &amp; REFUELING; gruppes that turn back will be removed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will spend a variable period of time in `landing mode'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ses required to land the gruppe is equal to the distance in squa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-back point to the assigned airfield.  Following the landing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uppe will spend an additional 3 pulses refueling.  When refue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gruppe will be ready for reassignment to intercept o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Air-to-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combat is a two step procedure: combat initiation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QUIREMENTS; only fighters may attempt to initiate air-to-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combat may only occur between groups that occupy the same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Luftwaffe fighters may only initiate combat against rai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intercept.  All air-to-air combat situations are re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ttacking group vs. a single defending group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roup exists in the attacker raid/mission then each group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hance to initiate combat.  If more than one group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raid/mission then the defending group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AILURE TO INITIATE COMBAT; if the requirements for air-to-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fighters may still fail to initiate combat due to poor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difference or imprope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visibility - the probability of failure due to poor visibility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ercentage of cloud cover in the wea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ltitude - the probabilities of failure due to altitud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ft or less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0 ft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 ft         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0 ft or more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position - the probability of failure due to improper positi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ghters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 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  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T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AAF fighters   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GHTER VS FIGHTER COMBAT RESOLUTION;  combat is resolved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ffectiveness' and size of the attacking group with the `effectivene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group.  Fighter effectiveness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ness = maneuverability # X (400 - disruption) / 400 X (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) / 200 X (morale _ 100) 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the attacking group is increased by 50% if it is a U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tacking from an altitude advantage or a Luftwaffe group using `bou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The following formula is used to determine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suffered by the def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ills = defender effectiveness / (1 + attacker effectivenes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urviving defender aircraft X random number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ender losses have been deducted the number of POSSIBLE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by the attacker is 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ills = defender effectiveness / (1 + attacker effectivenes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urviving defender aircraft X random number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GHTER VS BOMBER RESOLUTION: fighter effectivenes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ness = (70 + cannon # X3) X (400 - disruption) / 400 X (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) / 200 X (morale + 100) 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the fighters is increased by 50% when using `bou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Bomber effectiveness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ness = 50 X (400 - disruption) /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to calculate the number of POSSIBLE KILLS su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ills = bomber effectiveness / (1 + fighter effectivenes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 fire rating # X number of bombers X random number /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OCKET ATTACK RESOLUTION:  rocket attacks may only be initiated by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ssigned BOMBER ATTACK - ROCKET tactics. 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if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et effectiveness = rocket rating # X number of fighters X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rocket attacks is doubled after 30 June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KILLS caused by rocket attacks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ills = effectiveness X (200 - bomber disruption) / 200 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isruption caused by rocket attacks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ion = effectiveness X (200 - bomber disruption) 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ruption caused by rocket attacks will have LESS effect against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have been previously disrupted.  Rocket attacks worke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ight formations of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rocket attack the fighters will immediately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mber group.  This attack is resolved using the FIGHTER VS BOMB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Fla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lak will fire at USAAF raids whenever they begin their move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Airfield flak will only fire at raids that are atta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.  Airfields will always be protected by 50 batteries of light f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may be protected by a maximum of 200 heavy and 200 light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at USAAF raids, flak will attack each group within the r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ffective flak strength.  Flak effectiveness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ness = heavy flak X (30 - altitude) / 20 + light flak X (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see 12.0 for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 effectiveness is divided by three when firing at a raid that is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. Flak effectiveness is divided by three when firing at U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The POSSIBLE KILLS resulting from flak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ills = effectiveness X Random number / 200 X (200 - dis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ruption resulting from flak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ion = effectiveness X random number X (200 - disruption) 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ak will be LESS effective when fired at group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Possible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ir-to-air combat or flak resolution,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aircraft have been destroyed or damaged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presents a POSSIBLE KILL.  In determining how many possible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, a random number between 0 and 1 will be added to the `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' number calculated in 10.6 or 10.7.  Thus if the possible kill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1.45 then this would be adjusted to TWO 45% of the ti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ssible kill is reported, the computer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possible outcomes; false report, aircraft damaged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Listed below are the probabilities of each occur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%   fal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%   aircraf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%   aircraf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attacker firepower with defender dur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occurrence, the damage/destroyed determination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f: durability X random number &gt; attacker firepower X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: durability X random number &lt;= attacker firepower X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K or ROCKET attacks, the firepower will always be 30.  Fo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, the firepower will always be 2.  In all other in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 will be equal to the fighter's CANNON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Bomb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AAF raid bombs a target, the computer will calculate sepa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ercentage caused by each bomber group.  The effectiveness of a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ness = (2 X experience + morale) / 3 X (125 - disruption) / 1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 - altitude) / 36 X (200 - cloud cover) /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will be doubled if the disruption is less than 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each bomber group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= effectiveness X number of bombers X bomb load X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(target defense X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omb load' is calculated by comparing the bomb rating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the distance in squares flown to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load = bomb rating # X (50 - disruption) /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hat are attacking ground targets add their cannon # to thei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target is rated separately for its defense (dur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yard (Overlord)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bearings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gas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power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er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-boat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ments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weapon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arine pens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field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k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hausen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pens are the U-boat targets located in Brest, St. Naz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.  Nordhausen was a large underground factory complex.  A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located in Nordhausen will have a defense strength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fense strengths for targets with small industrial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al Level     Defens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4                X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9                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+                  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ing from altitudes greater than 25000 ft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attacking bomber groups will completely mis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missing target = (altitude - 25) X (100 - experience) /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acking bomber group will roll separately to see if it 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irfield is damages, aircraft and fuel on the bas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 For each 1% of damage to the airfield, %1 of fuel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% of the aircraft caught on the ground will be damaged, and 1/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ll be destroyed.  Fighter attacks on airfields will cau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amount of damage to aircraft as to the airfie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lying over Switzerland will be attacked by Swiss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Calculating Effective Indust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 levels of each city are combined to find the tota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each type of industry.  The total industry level may be re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ustry is `dependent' on other `critical' indust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 is considered to be `extensively damaged' if it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`critical level'.  Listed below are the critical indust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that are dependent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Industry        Dependen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yard                 U-Boat, Armament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Bearings            Armament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                Oil, AvGas, Rubber,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Power           All Othe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                   U-boat,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er                  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all critical industries have a crit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except for railyards which have a critical level of 100.  I 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reduced below its critical level then the following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effective industr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ndustry level = dependent industry points X (100 - (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- critical industry strength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industry level for chemicals is reduced to 10, the crit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micals is 50 and the industry level for oil is 100.  The `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level' for oil will be 60 (- 100 X (100 - (50 - 10))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extensively damaged railyards will affect the aircraft indus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nner than that described above.  Individual aircraft c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in the following manner if railyards are reduced below 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      Aircraft Indust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           greater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          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urn that a critical industry is below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re is a random chance that the critical level will be REDUCED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reduction is equal to HANDICAP LEVEL / 500.  The 0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formed when the critical level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Calculating Axis Industr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Industrial Damage Level (AIDL) is used to measure the USAAF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hindering the Axis war effort.  Damage points are added to the A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rious industries are reduced to various levels.  The matri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t to the right reflects the points scored for redu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DL (DAMAGE) will be displayed at the top of the Intelligenc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Aircraf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ircraft will be added at the end of each day.  USAAF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on a fixed schedule.  Luftwaffe replacements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players production decisions and the effective aircraft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AF REPLACE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  AIRCRAFT      AIRCRAFT    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PER DAY      PER DAY       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0E       8/43 = 9      1/4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7B       8/43 = 3      9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7D       8/43 = 0      9/43 = 12     1/44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1B       8/43 = 0     11/43 = 3      4/4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1D       8/43 = 0      3/44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8G       8/43 = 9     12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8J       8/43 = 0     12/43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7F       8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7G       8/43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D       8/43 = 3     10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J       8/43 = 0     10/43 = 12     1/44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CRAFT        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     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100   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ES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09G         15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09K         12               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190A         10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190D          9               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190F          8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152H          8               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335A          7               3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410A          7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10G          8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88G           0*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262A          4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63B          6               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162A         10               3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 fraction of the production of this type of aircraft w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air defense of the Reich, so the German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JU88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ily replacements for each type of aircraft are calculat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with the aircraft industry level for that type of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ments = production rate x industry level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       0-19  20-29  30-39  40-49  50-59  60-69  70-79  80-89  9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lyard         20    15     10      5      4      3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 bearings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s   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l              20    15     10      5      4      3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gas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 power   20    15     10      5      4      3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      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    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boat            5     4      3      2      1      1      1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ments              25     20     15     10      5      3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armaments level by 10 before comparing to the damage mar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lacements will be added to the replacement pool.  The replacemen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aximum of 255 aircraft of any one type.  The adjuste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n aircraft type can never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replacement aircraft may be distributed to depleted group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 aircraft per day will be added to groups that receiv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ll replacement activity is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Luftwaffe Aircraft Availability Certain Luftwaffe aircraft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tart of the game (8/43).  Availability date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AIRCRAFT PRODUCTION RAT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th there is a random chance that the availability d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ype will be accelerated by 1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acceleretion chance = handicap level x aircraft factories 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hope of receiving ME262A jets sooner than 11/44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converted 100 aircraft factories to ME262A production.  At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there will be a 30% chance each month that ME262A availab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will not be informed that the availability d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Phase III scenarios, the ME262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USAAF Allowa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F player may be limited in the targets, he is allowed to bomb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chemicals, electric power and steel industr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Each turn there will be a 1/1000 chance that one of thes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become an allowable target.  These industri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llowable on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s            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                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power       1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USAAF Politic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times during the Campaign Games, the USAAF player will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mbing specific targets for political reasons.  U-boats, V-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(railyards in France, Belgium and Italy) may be seleted a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t various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USAAF bombers based in England (8th Air Force) will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target restrictions.  When a political target has been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arget types except airfields and flak may be targeted by the 8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The political target will remain in effect until the USA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satisfactory damage to the political target industry or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mand loses interest in tha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43 and 1945, U-boats may become political targets.  In 1943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the sub-pens in France will trigger a political rea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duction in the sub-pens or the submarine factories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ommand.  In 1945, the advanced U-boat designs may take their t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hipping and trigger a political reaction.  At this stage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oken' raid against a U-boat factory will satisfy the 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pril through August 1944, V-weapons may become politic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growth of 'launch sites' in Cherbourg, Calais and LeHavre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al reaction.  A significant reduction in the launch sites or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actories will satisfy the 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y through August 1944, the USAAF must assist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France.  During this period, the USAAF must reduce the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yards to less than 15 tot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Fla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replacements are produced in cities with armaments factories. 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new flak batteries will be added to armaments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adding fla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lak = armaments industry level + 100 x random number / 100 (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city armaments level is 60, there is a 60% chance that 1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battery will be added a 40% chance that no heavy flak will b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uld be repeated to determine light flak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city armaments level is 140 there is a 40% chance that 2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batteries will be added and a 60% chance that only 1 heavy flak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 of determining flak reinforcements, the armament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affected by damage to critical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Airfield Fuel Reple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the effective industry total for aviation ga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viation Fuel Reserve (NAFR; this number will not exceed 200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a number of fuel points equal to the handicap level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FR.  If the NAFR total is greater than 99 then airfield fuel replen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replenishment will only affect active airfields tha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ghter gruppe and with damage less than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ields with less than 101 fuel will add 100 fuel points and 2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tracted from the N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ields with less than 151 fuel will add 50 fuel points and 1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tracted from the NA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Reinforce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groups will become available during the gam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forcement Schedule (see 1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inforcement groups will only be received if there are adequ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craft replacement pool to 'buy' the new group.  Certain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s represent transfers from other fronts.  Transfered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s are not 'bought' from the replacemen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roups add 1 experience point each time they participate in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Groups add 1 or 2 experience points each time they bomb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th experience less than 50 will automatically gain 1 experie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However if the German fuel reserve is less than 100, their grup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is automatic experience gain.  Groups with experienc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gain experience for just f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        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-7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-50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30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th experience greater than 90 lose experience for just f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       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-11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-130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+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ll lose experience when replacements are added.  USAA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will have experience equal to 2/3 of the experience rating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oining.  Luftwaffe replacements will have experienc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keep track of how many pilots are available in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ruppes.  When German aircraft are destroyed in combat, there is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pilot will be lost.  When German aircraft are destro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s or landings the pilot will always be lost.  Replacement pi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(and experience will be reduced) only when there are more 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han there are pilots in a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ay groups with morale ratings less than thei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will add 2 morale points for USAAF groups and 4 morale points for U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4 morale points for Luftwaffe groups.  Groups lose 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each time they fly.  Groups lose 5% of their morale for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 combat.  Luftwaffe gruppes that are bombed on the ground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ale point for each point of damage the airfield sus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Build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ay there is a chance that cities will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rength.  The table below shows the chance for build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the optimum level for each type of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            BUILD        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lyard (Overlord)     8%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 bearings           5%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s               5%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l                     7%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gas            7%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 power          1%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                  2%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                5%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boat                  3%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ments              *4%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               *4%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weapon                4%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ild chance for armaments will increase to 12% and the build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ll increase to 20% starting 1/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ustry strength for a city is equal to ZERO then the buil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vided by 5.  If the industry strength for a city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optimum level then the build chance will be divded by 5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rength is greater than 3 x optimum level then the industr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chance for all industries will be reduced by 1% for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EEL is reduced below 25.  Thus if steel is reduced to 10 points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ll build only 85% as fast as norm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ity will only build types of industry that are in that cit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Thus Nordhausen which starts the game with only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-weapon industries will only build aircraft and V-weapon indust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XCEPTION: At the start of the game there are certain c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ites for ball bearings, aircraft and V-weapon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ustries may build during the game even though they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Allied Fighter Cov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 of the map will be designated as Allied Fighter Cover Zo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id map).  Luftwaffe aircraft may not enter a fighter cover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AF raids will be more difficult to detect while flying through thes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 (8/43), the fighter cover zone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and around England.  During the game, fighter cover z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cover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TALY                   1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DY                          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TALY, FRANCE, BELGIUM    9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Advancing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mpaign games certain areas that start the game in Germ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tured by the advancing Allied Armies.  These area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Fighter Cover Zone areas described in 11.13.  In additio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will overrun EASTERN EUROPE in 9/44 (the area east of Warsa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eas captured by the Allies, all German industry, flak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will be destroyed.  Fighter Gruppes based on captured air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game and returned as reinforcements within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Jet and Rocke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rules apply to Luftwaffe jet (ME262A, HE162A) an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163B)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uel Consumption: jets and rockets do NOT require or consume fu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ying combat missions.  These aircraft did not use the specially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gas that the piston engined fighters used.  Jets and rocke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 fuel when defending against USAAF figh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ir to Air Combat: when jets and rockets engage in air to air comb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er 1/20 of the 'possible kills' calculated in 10.6.  This appl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USAAF fighters or bomber defensiv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     TYPE     CN   MV   DU   RR   SP   FU   MA   C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E109G     8   38   17    2   42    7   38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E109K     7   50   17    2   46    6   41   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FW190A    10   44   18    2   44    8   37   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FW190D     6   48   19    2   46    8   39   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FW190F    15   32   25    6   42    8   35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TA152H    13   48   24    2   50   10   49   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DO335A    19   45   19    2   50   13   37   3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E410A    13   22   20    6   40   17   33   1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E110G    18   18   19    4   36   13   26   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JU88G     12   18   23    4   36   21   32   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ME262A    20   14   14    6   68    5   38   28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ME163B    10   40   10    0   96    2   40   4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HE162A    10   21    7    2   52    4   39   3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P40E       6   37   14    1   40   10   30   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P47B       8   44   22    2   40   10   42   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P47D       8   46   23    3   40   12   40   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P51B       4   46   18    2   42   16   42   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P51D       6   48   18    2   42   23   42   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P38G       6   36*  19    2   36   19   39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P38J       6   44*  23    3   40   25   44   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B17F       9    0   42    9   28   90   33    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B17G      10    0   43   16   28   90   31   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B24D       9    0   32    9   30   90   25    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B24J       9    0   33   13   30   90   24    8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altitudes greater than or equal to 20000 feet, the maneuver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38G and P38J are reduced to 27 and 3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 cannon rating: this is the defensive fire rating for heavy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manuever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dur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rock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bomb loa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speed ratings miles per 10-minut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 operational fuel limit: fuel used before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climb rate: thousands of feet per 10-minut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ircraf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90A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G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G11                     5/44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200                     7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/JG54                 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10       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190F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/SK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SG4                 1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SG2  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/SG2                      7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/SG1                    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/SG3                    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SG5                     10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SG10                10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SG77                  10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G77      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KGJ6                11/44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KGJ27 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KGJ30 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SG1                     12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09G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/JG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G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1                   RU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G101               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6                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JG3  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JG150     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3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/JG3                     1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5        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50       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76                     5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G5                      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G76                     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/JG51                 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JG52                 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/EJG1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10G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ZG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G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ZG1    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ZG26       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ZG76 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/ZG76                     5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410A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G1</w:t>
      </w:r>
    </w:p>
    <w:p>
      <w:pPr>
        <w:pStyle w:val="PreformattedText"/>
        <w:bidi w:val="0"/>
        <w:spacing w:before="0" w:after="0"/>
        <w:jc w:val="left"/>
        <w:rPr/>
      </w:pPr>
      <w:r>
        <w:rPr/>
        <w:t>2/KG51                    1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/ZG26                    11/43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/KG51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88G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NJG2 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NJG2                     9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262A GRU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44                       6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G7                      6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G7                      6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G7                      6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/JG7                      6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/EJG2                     6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/EJG2                     7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/EJG2                     8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KGJ54                9/44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/KGJ55               11/44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/EKG1                    12/44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92.94.95.96.100.303.305.306.351.379.381.384.385.388.390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SIA-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7.99.301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7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BG    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G        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BG                     1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.457.493BG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98.486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BG  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BG                      3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BG  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4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BG    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YA-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.98.376.389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4J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.446.448BG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BG                     1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.492BG    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BG   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BG                      3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.489BG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.450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.455.456BG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.460.461BG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.465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BG  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0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-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7.79FG                 9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FG                     1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7B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6.352.3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FG   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7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.359FG                1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62FG   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FG                    1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FG       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FG  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71.405FG              3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373.404.406FG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FG                    1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G                      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FG  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8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G     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FG                      9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SIA-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81.82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FG       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8J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FG  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FG                     3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FG 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1B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FG       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FG                    12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FG  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G                     11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FG                      2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1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FG                    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FG                    5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Calcuating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cenarios (both short and compaign) the USAAF player's base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AIDL (see 1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 scenarios the FINAL SCORE will be equal to the AIDL x los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paign game the FINAL SCORE equals 12 + 4 x the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y 1945 that the game ended (if the game ends after May 1945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gat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Lo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ratio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ratio = Luftwaffe fighter losses x 2 / (2 x USAAF bomber losses + U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er lo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ase III games, divide the loss ratio by 2.  In all games,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destroyed is less than 1000 and the loss ratio is less than 1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ratio will be increased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core is compared to the following chart to determin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for each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SCENARIOS     CO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SE I  II  III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FTWAFFE        -       -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VE         0      20   5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FTWAFFE        1      21   5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AL         3      35   65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AF            4      36   6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AL         7      49   79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AF            8      50   8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VE         +       +   +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elect from three time periods or 'Phases'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Ph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1 August 1943.  The USAAF has been in action against Germany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ut has only recently received bombers in sufficient quantities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ep penetration' raids.  USAAF fighters consist of the short winded P47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kward P3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the growing USAAF threat, the Reich Air Def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reinforced with gruppes from the Mediterranean and Eastern Fr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rman pilots flying ME109G and FW190A fighters ar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their USAAF opponents.  Heavily armed ME110G, ME410A and JU88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royer' aircraft have been introduced to deal exclusively with USAAF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the Phase I SHORT game it is recommended tha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 the USAAF side.  We also recommend that only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h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ebruary 1944.  After some serious reverses in the second half of 1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F has reinforced and requipped its fighter groups.  Fl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47Ds and P38Js and a few precious groups of P51Bs, the USAA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provide escorts continuously to and from the target on deep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USAAF has gained experience and improved equipment.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has remained unchanged.  The ME109G is still widely used desp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lassed by new USAAF fighter types.  Axis production has been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of advanced fighter designs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Ph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1 October 1944.  After crippling the German fuel indus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44, the USAAF has victory within its grasp.  As the Allied Armies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German border it is hoped that strategic bombing can has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of the Axis w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ftwaffe has been reduced to a shambles by the past 9 months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  Axis aircraft production has reached record heights but shor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experienced pilots have made this irrelevant.  Luftwaffe hopes 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vailability or advanced fighter types such as the FW190D, ME109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6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ritical industries have their critical level set to 30.  The ME-2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gun production at the start of Phase III.  When playing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SHORT game, it is recommended that advanced players play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A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s - In the short games you should pick one industry (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dustry) that can give you a lot of points quickly and the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ndustry.  Ball bearings and/or rubber are good target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/steel/electric power if they are available as targets.  In ph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 II games railyards can be a good target due to its hig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Do not waste your time bombing targets in many different indust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core points in the sho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Gas - By reducing aviation gas to below 5 (and keeping it ther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round the Luftwaffe.  Bombing chemicals if availabl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elp keep up an aviation gas shortage, so a good time to bomb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is just after chemicals is discovered as a target. 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wait several weeks to begin seeing the effect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many deep raids against 1 and 2 point targets to mainta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, but the results can b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orts - Proper use of your escorting fighters can make or break your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Remember to send out your fighters on deep escort from 30-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e bombers so that they don't waste fuel while waiting for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bombers to form up and send them out at 1-3000 feet above the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taggering the elevation of your escorts the high group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German fighters that are attacking your low groups).  Also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ghters out to cover the bombers on their return trip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will devastate your home-bound bombers.  Let's assum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hters available to cover a raid on Berlin which will form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at 22000 feet: 10 x P47D, 8 x P51D, 3 x P38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escort schedu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- 6 P47 23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- 3 P51 24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- 3 P38 25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- 2 P51 25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- 3 P51 23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- 4 P47 240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provides escort cover all the way to Berlin and back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llocation of escorts and it is left to you to discover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- You should attempt to concentrate flak in those cities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d.  For example if you see that the American player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rubber plants, place 195 heavy batteries in each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targets as soon as possible.  Also, protect those indus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in your defense (i.e. aviation gas, aircraft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).  Never place 200 batteries in a city for you will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that the cities armament factories produce.  Placing flak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anticipating the USAAF palyer's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- Keep your single engine fighters based on airfields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Germany and Italy and base your rocket firing bomber-destor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nd southern Germany.  It is wise to concentrat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and air gruppes around Essen.  Use your high manueverabilit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35) to bounce enemy fighters especially P-38 and P-51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If you are successful at forcing these fighters to turn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leash your bomber-destroyers to attack deep raids into Germ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10, ME110 and JU88 should be equipped with rockets and launched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that if they are attacked by American figh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ted.  Do not fly units with less than 20-25 serviceable planes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back to the safety of central German airfields if their moral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0.  Try to keep your best units poised on the front line air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you will lose morale each time you shuttle an air grupp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- Patrols are useful in two ways.  First they can be used to m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ircraft in one spot.  This will allow you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attack that may be able to overwhelm the escorts.  Patro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hield the French coast against USAAF fighter raids o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roduction - This is your chance to build the Luftwaff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yle of warfare.  It's usually a good idea early in the ga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your ME109G factories to the production of FW190A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result in lower production, you will general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of the ME109G's you would ever want especially when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hole gruppes to the new plane types.  If you believe that the U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going to concentrate on destroying your aviation gas (and most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good idea to convert some of your factories to ME262A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peed up the arrival of your jets (remember that jet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gas to fly).  If the USAAF player does not bomb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, you will find that you have plenty of production capacit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ared on jet production.  If however, the USAAF player concent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 factories, and he catches you converting all of your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production, you may find yourself facing a critical 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AIRCRAFT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3 x 20mm, 2 x 1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30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8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0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09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1 x 30mm, 2 x 1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41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1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9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1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4 x 20mm, 2 x 1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7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2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1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2 x 20mm, 2 x 1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9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2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1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2 x 30mm, 2 x 20mm, 2 x 7.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2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5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2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1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1 x 30mm, 4 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4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9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5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3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3 x 30mm, 2 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30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7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9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4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6 x 20mm, 2 x 7.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3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25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1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2 x 30mm, 4 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2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26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9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88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6 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 rate : 12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2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316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2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4 x 3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8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7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2 x 3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55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8000 +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0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8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1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2 x 3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42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9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6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6 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5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8 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load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5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8 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4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0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18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4 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4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2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24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6 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4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2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34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8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1 x 20mm, 4 x 50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0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9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28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8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: 1 x 20mm, 4 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26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44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37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3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900 +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7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12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31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900 +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6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25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900 +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: 80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titude: 24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900 +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      0-19  20-29  30-39  40-49  50-59  60-69  70-79  80-89 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yard         20    15     10      5      4      3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earings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  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             20    15     10      5      4      3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gas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  20    15     10      5      4      3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      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           5     4      3      2      1      0 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            5     4      3      2      1      1      1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s*       30    25     20     15     10      5      3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ide armaments level by 10 before comparing to the damag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   TYPE        CN  MV  DU  RR  SP  FU  MA  C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ME109G       8  38  17   2  42   7  38 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ME109K       7  50  17   2  46   6  41  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FW190A      10  44  18   2  44   8  37 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FW190D       6  48  19   2  46   8  39 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FW190F      15  32  25   6  42   8  35  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TA152H      13  48  24   2  50  10  49  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335A      19  45  19   2  50  13  37  3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ME410A      13  22  20   6  40  17  33  1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ME110G      18  18  19   4  36  13  26  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JU88G       12  18  23   4  36  21  32  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ME262A      20  14  14   6  68   5  38  2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ME163B      10  40  10   0  96   2  40  4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HE162A      10  21   -   2  52   4  39  39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P40E         6  37  14   1  40  10  30 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P47B         8  44  22   2  40  10  42  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P47D         8  46  23   3  40  12  40 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P51B         4  46  18   2  42  16  42 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P51D         6  48  18   2  42  23  42  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P38G         6  36* 19   2  36  19  39  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P38J         6  44* 23   3  40  25  44  2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B17F         9   0  42   9  28  90  33   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B17G        10   0  43  16  28  90  31  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B24D         9   0  32   9  30  90  25   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B24J         9   0  33  13  30  90  24   8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altitudes greater than or equal to 20000 feet, the maneuverability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38G and P38J are reduced to 27 and 3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 cannon rating: this is the defensive fire rating for heavy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manuever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dur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rock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bomb loa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speed ratings: miles per 10-minut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 operational fuel limit: fuel used before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climb rate: thousands of feet per 10-minut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ircraf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DUST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D.              DEPENDEN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yard                   U-boat, Armament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earings              Armament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                 Oil, AvGas, Rubber,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            All Othe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                     U-boat,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                   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DEFENSE, REBUIILD RATE, &amp; OPT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           DEFENSE    REBUILD RATE    OPT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yard                     6            8%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earings               12            5%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                   7            5%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                         9            7%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gas                 9            7%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             30            1%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                      12            2%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                     10            5%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                      13            3%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s                   12           *4%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                  10           *4%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-weapon                    10            4%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ild chance for armaments will increase to 12% and the build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ll increase to 20% starting 1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AF REPLACE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YPE   AIRCRAFT PER DAY   AIRCRAFT PER DAY   AIRCRAFT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0E           8/43 = 9           1/4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7B           8/43 = 3           9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7D           8/43 = 0           9/43 = 12           1/44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1B           8/43 = 0          11/43 = 3            4/4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1D           8/43 = 0           3/44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8G           8/43 = 9          12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8J           8/43 = 0          12/43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7F           8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7G           8/43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4D           8/43 = 3          10/4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4J           8/43 = 0          10/43 = 12           1/44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AIRCRAFT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CRAFT           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ED         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100      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IES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109G                  15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109K                  12                 8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190A                  10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190D                   9                 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190F                   8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152H                   8                 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335A                   7                 3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410A                   7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110G                   8 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88G                    0*                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262A                   4                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163B                   6                 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162A                  10                 3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 fraction of the production of this type of aircraft w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air defense of the Reich, so the German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JU88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            : SSI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&amp; Programming: Gary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&amp; C-64 conversions : Keith B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        : Joe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ystem              : Inspired by FIGH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harlie Merrow &amp; Jack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search      : Micheal M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sting          : Michael Musser, Tom Cheche, Jefferson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Thompson, bill Newman, Lisa Eugen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ie Merrow, Jack Avery, John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 McPherson &amp; Jeff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&amp; Graphic Design     : Louis Hsu Saekow, Kathryn Lee &amp; Ben Wille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