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ANTASI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RATH OF NIKADE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L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  MAGIC     NAME                      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  P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1       HEALING 1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2       HEALING 2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3       HEALING 3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4       HEALING 4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1       FIREFLASH 1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2       FIREFLASH 2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3       FIREFLASH 3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4       FIREFLASH 4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1       QUICKNESS 1 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2       QUICKNESS 2 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3       QUICKNESS 3 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4       QUICKNESS 4 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1       ARROW FLAME 1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2       PARTY ARROW FLAME 1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3       ARROW FLAME 2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4       PARTY ARROW FLAME 2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1       PROTECTION 1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2       PROTECTION 2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 3       PROTECTION 3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4       PROTECTION 4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 1       CONFUSION 1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2       CONFUSION 2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3       CONFUSION 3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4       CONFUSION 4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1       WEAKNESS 1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2       WEAKNESS 2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 3       WEAKNESS 3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4       WEAKNESS 4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1       BINDING 1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2       BINDING 2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 3       BINDING 3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  4       BINDING 4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    1       MINDBLAST 1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2       MINDBLAST 2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  3       MINDBLAST 3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 4       MINDBLAST 4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  1       FLAMEBOLT 1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  2       FLAMEBOLT 2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   3       FLAMEBOLT 3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  4       FLAMEBOLT 4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    1       CHARM    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  2       SLEEP    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     3       TELEPORTATION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    4       RESURRECTION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     1       NINJA 2     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    2       FEAR     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     3       DISSOLVE 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    4       SUMMON ELEMENTAL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     1       DISPEL UNDEAD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    2       NINJA 1     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     3       AWAKEN   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    4       MONSTER EVALUATION         N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     2       TRANSPORTATION             N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     3       ACCURACY    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     4       PARTY ACCURACY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LL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=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=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=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=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=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=Non-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assive (not cumu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Active (cumul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 Available at Different Levels b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   1  2  3  4  5  6  7  8  9 10 11 12 13 14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5 13  6  7 21 25  8 34 11 35 15 36 12 16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41 10 14 54 33 37 45 38  - 39 48  - 4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55  -  -  - 50 46 51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-  -  -  -  - 56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1 21  2 25  3 18 23  4  7  8 31 24 32 20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29 17 42 22 30 26 43 19 37 34 27 39 28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- 49  -  -  -  -  - 44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 1 17 25  2 29  3 18  4  6 30 26 22 33 37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49  - 52  - 51  - 21  - 42  - 44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      5 50  6 45 56  7 13  8 33  9 34 14 35 1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  - 54  -  -  - 48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-  - 52 55  -  9  -  - 13 56  - 11  - 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 -  -  - 41  -  - 42  -  - 18  -  -  8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ABLE OF 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 * Classes *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Attributes Are Determined *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S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nd Ending * Town Menu: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ild * The Bank * The Armo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ystic * The Inn * Leav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n Menu: Other Options *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ADVENTURE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lderness *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geon Menu * Skills in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ee * Afte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ality: Hit Points and Bod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Equipment *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s * Other Valu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SPECIFIC INFORMATION 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he Game *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Making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Utilities Menu *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n Menu: Go To * Armou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ld Menu * Ba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n Menu: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Menu * Encou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ee Menu * Other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in * 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Quick Start 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II: Difference between Phantasie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antasie I &amp; II 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I: Tips and Hints 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ing a Party *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enturer strode in through the front gate,  past the  g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d doors,  and up to a merchant who leaned against an 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le barrel.  "Merchant,  where am I,  anyway?" he  ask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  perked  up at the  question.  "Why,  you're  in  lo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ragon," he cried,  "Crossroads of Scandor,  hub of  comme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ewel of civi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dventurer looked around at the crumbling mort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towers and the slump-shouldered tread of the citizenry.  "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 jewel or a piece of glass?" he asked.  "What has  bef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ropol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You are sharp," the merchant replied.  "Pendragon, n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candor,  is  but a shadow of its  former  glory.  Trave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,  the populace is fearful,  and even the cow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milk.  The  monsters rise from the hills and  the  p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of the conqueror are not far from our ancient g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onsters? A conqueror?" questioned the adventurer. "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threatens the entire continent of Scand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merchant  glanced  one  way,  then  the  other.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pered voice he said, "The evil sorcerer Nikademus has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ese s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But  Nikademus's  plans  on  the  islands  of  Geln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onrah were thwarted!" the adventurer cried,  "and his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okney Islands has been shatte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h,  a historian!" mused the merchant. "Those were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two  acts of Nikademus's foul play.  The finale i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cted here on Scandor. Nikademus has learned from these lo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power is now such that he can sway even the purest to  ev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army has swelled to far larger than  Scandor's  dis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. If only there was a force to stop Nikademus. Eve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 with sufficient courage,  might do it. But, alas,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 calibre  have  appeared."  The  merchant  sighed, 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Scandor is doom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ver!" roared the adventurer.  "I myself have the 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on!  With some stout fellows I am sure we could ro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er Nikadem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w bold you are," said the merchant,  "perhaps you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ther bold fellows at the Guild H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  shall  go  there at once!" cried  the  adventur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.  He moved to stride off toward the Guild Hall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opped and turned.  "But Scandor is a great continent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 newcomer here. How am I to find Nikadem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he  Pendragon  Archives just to the south were  o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st  collection  of  scroll and  knowledge  in  the  civ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" said the merchant. "Though they say that the scrib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  mad and the archives overrun,  perhaps you could fin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here.  Try to find a wise man named Filmon;  h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 legend in these par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   thank  you  for  your  information,   merchant,"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 said.  "I  am  off to gather a hearty  band  to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uck  be with you!" the merchant yelled as the 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d  his  massive shoulders and  strode  away.  The  merch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ed  to  himself;  another crazy soul off  on  the 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.  But someone,  someday,  had to defeat Nikademus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dor would fall.  Who was to say that this adventurer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PHANTASIE III,  the third adventure in the epic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 the evil sorcerer Nikademus.  You need not  have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PHANTASIE  I or II to get full enjoyment  from  PHANTA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  PHANTASIE  III  you  will  control  a  party  of 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.  They  will  start as raw  beginners,  but 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through the wilderness and into the dungeons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  in power,  skill,  and wealth.  During the course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 the party will gather scrolls and meet beings who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clues to the source of the calamity befalling the  con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andor.  The adventurers can use their knowledge and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bout a resolution to Scandor's p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ule book will be your guide to using PHANTASIE III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. If you've already played a number of fantasy/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in the past then you can turn to the Quick Start S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I.  If you've already played PHANTASIE I or II t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to the Differences Between PHANTASIE III and PHANTASIE I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 Section  in Appendix II to catch the changes that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 in the new game.  If you haven't played any of these 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 don't  worry!  This  rule book will  give  you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on how to play the game,  and some hints on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rules  begin  with the General  Rules  that  app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ASIE   III   on  all  computers.   The   Computer 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refer  to changes in the game that help  tak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each different computer.  Finally,  the Quick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fferences Sections will help old hands get into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as quickly as possible.  So let's get started -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to be completed and great deeds to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sic unit in PHANTASIE III is a party of  six  adventur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y will move together, fight together, and gain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reasure together.  Adventurers who have been badly  inj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ropped from the party and new,  inexperienced adven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whenever the party is in a town.  The capabilitie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will depend on the powers and skills of the adventurer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 adventurer  is  defined by his  race,  his  clas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, his individual attributes, and his skill percent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low great individualization among the  adventurers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se factors interact;  high attributes lead to  high 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s and Dwarf Fighters tend to be stronger than  Half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s.  The  descriptions and effects of the  different  r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attributes, and skills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 adventurer's   race  refers  to  his   biological   spe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  in  PHANTASIE  III can be selected  from  amo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jor 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:  medium  sized  humanoids  who look like you  do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. They tend to be equally good at all prof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rves: shorter than humans, but tougher. They make up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speed and charm with muscle and g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ves:  lithe,  thin,  beautiful creatures who make up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muscle with grace and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omes:  like dwarves, only shorter. Not quite so clumsy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 stro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lings:   very  short,  fast,  and  tougher  than  they  l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s are surprisingly intelligent and worthy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adventurers  come from the less civilized  humanoid  r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here as random creatures.  Nobody actually lik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is motley crew so they must pay much larg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nd stay in the back rooms at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creatures tend to have low Charisma scores,  and ca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ighters and Thieves.  I  f you select a random creatu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race will be chosen from amo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olls:  dog faced humanoids,  and proud of it. Gnolls are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gh, but ugly and not very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blins: loathsome little guys; short like gnomes but with f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bolds:  very short,  quick,  and tough little monsters. Kob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very bright or beautiful, but they can be survi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zard  Men:  7  foot,  scaly hunks of  muscle.  Lizard  me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oid ...  barely ...  with great tails,  claws,  and a f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. They eat like pigs but swim like l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taurs: powerful humanoids with the head of a bull, o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humanoids who are bull headed? Either way, Minotau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, but not quick, strong, but not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res:  huge,  ugly  humanoids who are very strong,  but  no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 as trolls,  and tough,  but not as tough  as  trolls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 they  are also smarter,  more agile,  and  pretti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 ... which isn't saying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s:  like  a  gnoll,  but  not  as tough  or  strong  but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nd pret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ies:  small fairy creatures with pointed ears and 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s.  Pixies are physically puny,  but they are very qui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:  fairy-like creatures who are even quicker than  pix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exterity makes them effective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lls:  just about the biggest,  strongest, toughest, stupid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iest, and ugliest creature around. What more can I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 adventurer  specializes  into  one  of  six   classes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s.   These   classes  define  what  the  character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good at and what he specializes in.  The six 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:  the  sword and shield of the party.  Fighters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s of melee combat. Humans, Dwarves, Gnomes, and som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make the best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ks: jacks of all trades and masters of none. Monks ar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,  know  some  thieving skills,  and have  a  few 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.  Because of the low number of spells they can learn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ick their spells carefully.  Humans,  elves,  and half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good mo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ests:  medic!  Priests  are  average in combat but  hav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ive  and,  most important,  healing spells.  Make 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priest is on your side! Humans make the best pri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rs:  have sword,  will travel. Rangers are almost as go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as fighters,  and know a number of priestly spells. Hu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warves make good R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ves:  masters of the five-finger discount!  Thieves are 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ee fighters,  but excellent bowmen and skilled  professio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ir stealth they can sneak into the second rank  and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 fighters can't easily get to.  They are also  grea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ting and dealing with traps and treasure.  Humans, Halfl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, and some of the random creatures make good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s:  "nothing  up my sleeve ..." Wizards are the mast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.  They get the most spells and Magic Points.  They are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lee combat, but are masters of offensive spells and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 encounters with monsters. Humans and elves mak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dventurer has 5 main attributes that are based on his 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ass.  The value of each attribute ranges from 3 to 22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 determines  a different  capability.  The  attribu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bbreviation is listed after the attribut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(STR):  physical strength,  ability to use heavy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quipment,  and damage in melee combat. Fighters need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s they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(INT):  mental prowess and the basis of the 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ast spells.  Wizards,  Priests,  and Monks need a very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ity  (DEX):  physical agility and a basis of  hitting 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mportant,  not getting hit by melee attacks. Dexterit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determine what weapons an adventurer can use, how goo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skills are, and how well he can conjure a spell. Ever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 (CON): endurance, physical toughness, and a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number of Hit Points an adventurer has.  The  hig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's Constitution,  the more hit points he has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t he might 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sma (CHA):  good looks,  charm,  and how to win frien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  people.  Charisma  affects the cost of  a 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and learning new spells. Another reason why yucky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pay more fo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ATTRIBUT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w adventurer is created,  his attributes are equal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 value modified by the adventurer's class  and  r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charts give the Attribute Modifiers by Clas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ttributes by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Modifiers b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    INT     DEX     CON    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+2      -2      +1       0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         0       0      +1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   0      +2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    0      +1       0       0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   -2       0      +2       0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-4      +3      -2       0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ttributes by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    INT     DEX     CON    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    18      18      18      18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    20      17      17      19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        17      19      19      17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       19      17      18      19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    16      18      20      18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ll       20      13      17      21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      17      14      18      17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old      17      15      19      19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      19      14      17      18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    20      14      16      19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       21      14      16      19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         19      16      17      18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ie       16      18      21      16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     16      18      22      16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       22      13      15      20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adventurer has nine skills,  each rated with  a 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.  Situations  and  opponents can reduce  these 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 so that the actual probabilities can vary  widely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an adventurer goes up a level he can increase his 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of his skills. The ski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:  the adventurer's chance to hit an opponent in mele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 may  have  a defence which subtracts from  this  an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s may reduce the chance,  so high-level adventurer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ve Attack skill ov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ry:  the adventurer's chance to get his shield in the wa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oes a parry maneuver.  It also makes the character ha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ven when not p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m:  the  adventurer's chance to cross a water  square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damage from drow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:  the adventurer's chance to hear monsters coming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 hears  the monsters,  it can attempt to flee or  be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when the encounter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Trap:  the adventurer's chance to spot a trap that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 the party.  Once a trap has been spotted the party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rm Trap: the adventurer's chance to disarm a trap once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spotted.  Only one adventurer will attempt the disarm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em:  the adventurer's chance to spot treasure and  go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a  battle.  Monsters who surrender give their  items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dead monsters tell no t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Lock:  the adventurer's chance to pick the lock on a do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ngeon.  The locks on some doors can not be picked and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Bow: the adventurer's chance to hit his target when f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. Some monsters have defences that reduce this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GE 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adventurer  has a social class which denotes his  pla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.   The  four  social  classes  are:   Peasant,   Labo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ftsman,and Noble.  Humans, Elves and Dwarves ten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classes.  The adventurer's class determines how much 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gets to start and how much he gets for going up a  level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social class the more gold the adventurer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session  of PHANTASIE III begins and ends in  a  tow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 will  begin in town number  1,  Pendragon.  Each  tow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 by  a  name and number.  Towns provide  a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the party and serve as havens from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 town  operates  exactly the same  way.  In  ea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 will find the same facilities: a Guild where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 and find fellow adventurers;  a Bank where they  can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oney;  an Armoury where they can buy equipment;  a  My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whom they can find out how far along on the  quest  they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;  and an Inn where they can rest and heal.  Adventurer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perform  several  maintenance functions in  town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ng  a spell,  Using an item,  Distributing items  amo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Inspecting an adventurer in detail, or Sa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ons in town are controlled by the Town Menu.  The 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divided into two sections: places to go and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Menu: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 menu  gives the commands that take  the  part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locations in town:  The Guild, The Bank, The Armou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, The Inn, and Leave town. New players must go to The G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ther the adventurers for a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uild  is where adventurers are generated  and  form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.  Dozens of different adventurers can be record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, but only six will be in a part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Guild  Menu  contains two  kinds  of  commands:  G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and  Party Commands.  The Guild  Commands  prov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New member of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the members of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ge an adventurer from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a member of the Guild to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mber: this option creates new members of the guild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New members should be carefully chosen.  You mus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al  mix  of classes and races to survive  and  comp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.  A  reasonable beginning party has been pre-gener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equipped  and is listed as the first 6 members of the  G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use these adventurers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 the  race  and  class of  the  adventurer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his attributes will be displayed.  If the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 the adventurer will be assigned a name and lis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ild roster.  Then the adventurer's full list of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shown along with his starting equipment (See Town 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for a full explanation of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:  this  option  shows  all  of the  Guild  member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information:  Their number in the Guild (Apple  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me,  their class,  and the number of the town wher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w. The last three names on the list: Mud, Mist, and Ai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dventurers at all.  They are the ELEMENTALS that a wiz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k  summons with the Summon Elemental Spell.  Notice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ghters,  that they have guild numbers, and that they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wn 0 which is not found on the material plane. One El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added to the party.  It does not count as a  memb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efines which elemental will come when the summoning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:  this option drops an adventurer from the guild list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y,  and out of the game, never to be seen again.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Party:  this option will add an adventurer from the  G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to the party.  The adventurer will still be list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op From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 a Party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:  this option allows an adventurer to attempt to lear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.  The number of spells the adventurer can learn, 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each  attempt  to learn the spell,  and  the  specific 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he adventurer can choose from will be listed. 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learning  the spell comes from the party  treasury,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's  bank  account.   If  there  are  no  numbers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SSIBLE SPELLS:",  then the adventurer can learn no new  sp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:  this option allows an adventurer who has gaine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 Points  to  go  up a level  and  increase  his 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s.  When training the adventurer will be told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points he needs to go up a level; or, if he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points,  then how many gold pieces will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the training.  Gold to pay for the training comes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treasury and not the adventur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adventurer has enough experience points and  g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ining can begin.  The adventurer will gain additional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for going up a level.  He will also get to train up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skills.  Each skill will be listed along with its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its new value after training.  The adventurer may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same skill more than once,  but the advantage  gain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each time.  After all training the party should g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Guild and into the Inn to rest up their  Hit  Poin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 From  Party:  this option takes the adventurer off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roster.  The adventurer is still on the Guild List and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ut  back into the party any time the party is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:  this  option allows the player to change the name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Guild: this option returns the Adventurers to the T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has an account for each adventurer,  and there are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  in every Scandorian town.  Adventurers can withdraw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money at any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 each adventurer is created he is given an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 in his account.  Before an adventurer can buy equipmen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moury or Spells at the Guild his gold needs to be with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 account and put into the party treasury.  A par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erness should carry enough gold to cover stays at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s,  bribes,  or purchases in the dungeon.  Each of these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50 gold.      When adventurers first enter the  Bank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Gold the party is carrying is displayed along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draw Gol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osit Carried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  Gold  Pieces:  this option allows  each  adventur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  gold  from  his  account and  put  it  into  the 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y.  From there on only the total gold carried by the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 A party can carry up to 65,000 Gol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 Carried  Gold:  this option allows  the  adventur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  the  party's gold into shares and deposit it  in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s.  Each adventurer will get either 1,2,  or 3 sh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party's  gold  and  the value  of  each  shar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An  adventurer's bank account can hold a  maximu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,000 Gold Pieces.  A small banking fee will be charged a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Bank: this option returns the adventurers to the T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GE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rmoury  is  actually a general purpose  store  that  st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 armour, shields, scrolls, potions, and other tr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rmourer buys his inventory from crazy adventurers who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own  to sell the treasures they found on  their  journ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adventurers can then purchase the treasures and 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mourer (at a profit to the armourer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stocks of scrolls and other treasures in  the  armo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 for future visits.  However,  the stocks of  weap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can change each time the party 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 the  party  enters the  Armoury,  one  adventur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as  the buyer.  A list of the Armoury Command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o make purchases list the Armoury inventory.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the item Number (used to buy the item),  the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st (in gold pieces),  and the Point Value of  Weap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 If  the  buyer does not have  the  necessary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use an item, the item will be listed a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Equipment Section gives the description of  the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Armoury.  To complete a purchase, choose the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 option and the Item Number.  The Item will be add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's inventory and the money will be subtracted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 that an adventurer can only use one  weapon,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,  one suit of armour, and one bow. This equipment i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,  stolen,  or destroyed.  Armour and Shields have a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Requirement. Bows and Weapons have a minimum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trength and Dexterity.  Magic Armour and Weapons hav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list of the options at the Armou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Items                * Another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 List             * Exit Armo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Items:  this  option  lists the first dozen  item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y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List:  this  option lists the next dozen item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ury's  inventory.  If the Armoury has a lot of items 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 the  adventurers  may need to use  the  Continu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veral times to see all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 Item:  this  option purchases the item and puts  i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's  inventory.  If  the adventurer gets  a  "You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 That" message, the price is higher than the amount of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y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Shopper:  this  option allows the party  to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who is sh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rmoury: this option takes the party to the T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ystic will give the party an overall score that 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far  they have proceeded on the quest and a  rating  of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the adventur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 who stay at the Inn have all of their Hit Poi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Points restored to their maximum. Inns located in tow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,  while independent inns in the wilderness cost 250 Gol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. Characters who have cast spells while in the wildernes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maximum number of Magic Point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ve Town Option takes the party into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MENU: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  can perform a number of other actions in  tow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we can talk about include Casting a Spell, Using an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 Items  among  adventurers,   Trading  Items  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, Inspecting an adventurer, and Sa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 a Spell:  this option allows an adventurer to  throw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 that can be used in town such as healing or trans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st of Magic Spell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Item:  this option allows an adventurer to read a  scr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ff a potion,  or find the unusual properties of an item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,  like scrolls,  can only be used in town.  The 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 the item to be used is specified.  An inventor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 that the adventurer is carrying is  displayed.  Inp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appropriate item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G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nd Sell Items: this option allows the party to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its equipment into one big pile and distribute  it 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rty.  Anything the party doesn't want can be sol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u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tems carried by the party will be listed, 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dventurers have the necessary attributes to use the 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 are  listed from best to worst  in  each  category,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items and then non-magic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 is  a good idea to have all six of  the  party 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before you redistribute items. It is also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items to their proper owner before saving the 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 that  each adventurer can only carry nine  items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Items:  this option allows an adventurer to give on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o someone else in the party,  or to sell one of his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rmoury. If only a few items are involved, it is fa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items than to redistrib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define the adventurer with the item to be  trad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all of the items in his inventory will be  list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item number to be traded and the party number of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tem will be traded to.  An adventurer may sell the it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ury by trading it to adventur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  Party Member:  this option gives the statistics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 in the party.  Define the adventurer to be  ins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tatistic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display  includes  the  adventurer's  full  name,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 of origin, his level, race, class, physical stat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  class.   The  display  also  includes  a  list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's  attributes,   skill  percentages,  spells,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,  and equipment. After the display of the adventur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, a display of the state of the adventurer's body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:  these  are listed in the first column along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 score (randomly determined from 8 to 13).  These 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the basis of how many tasks are performed  (See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dividual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: these are listed in two columns under the attribu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skills include:  Attack,  Parry,  Swim,  Listen,  Spot T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rm Trap, Find Item, Pick Lock, and Fire Bow. The number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age chance to perform a task based on the skill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WIM 45 means a 45% chance to swim without taking damage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under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:  the number representing the spells the adventurer 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listed  under the skills.  SPELLS 1 5 means  the 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ealing 1 and Fireflas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:  the age of the adventurer in years.  Age adversely 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enturer's attributes after he reaches his declining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ace has a different life span; elves live about 3000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rves  and gnomes live about 200 years,  humans live  about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most others croak off after only 40 to 5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oints:  two numbers:  the adventurer's current hit points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venturer's total hit points.  The current hit poin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 when  the  adventurer is damaged and rise  again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 is  healed  or  completes a  stay  in  the  Inn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and Hit Points in the Encounter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: two numbers again: the adventurer's current Magic Points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venturer's total Magic Points.  The current  Magic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all as the adventurer throws spells and rise agai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takes a magic potion or completes a stay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in Bank: the number of Gold Pieces the adventurer has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 account.  This  does  not include any  Gold  the  par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Points: the number of Experience Points the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accumulated by killing monsters.  The number  of 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n adventurer needs to go up a level depends on his  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,  and  class.  The adventurer's level  determines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hit points, maximum number of spells that can be lea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how far the adventurer has progressed along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:  this  lists  the  weapon,  armour,  shield,  bo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 that  an adventurer carries.  The point valu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 equipment is listed in brackets - the higher the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effective the equipment. An adventurer can carry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n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Parts:  the state of the adventurer's Head, Torso, Ar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s is listed.  Each area can be Okay, Injured, Broken, or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ed  Body  Areas  can be cured with rest  in  the  Inn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stic  problems can be cured with high level Healing Spell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Healing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ve Game option can only be accomplished in a  town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party leaves a town the game is saved automaticall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 playing  on an Apple,  make sure you remember  the  G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the adventurers in your party;  you'll need  th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 adventurers  leave town they will  embark  up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.  They will wander through the untamed  wilderness,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d dungeons, and even into alternate planes of good and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 not  in  town  the adventurers will  be  shown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play that is split into several different area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area shows the adventurers themselves.  This area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enturer's name,  class,  current:  maximum number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current: maximum number of Hit Points, and a stick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adventurer showing the status of his  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o, Arms, and Le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ody area can be: Okay (O), Injured (I), Broken (B), or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(See  Melee for a full description of the effects of  inju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body  areas).  The adventurer's status is  also  listed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 can  be:   Okay,   Down,   Sleeping,   Dead,  or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consci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center  of  the screen is  split  into  two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 The   left  window  includes  messages   and  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 The right window will show the Rank and Statu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when the adventurers ar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wer part of the screen is split into thre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The left window shows a map of the area of wildern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  the adventurers are in.  The adventurers are assum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ps of the wilderness, so all terrain in the area 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p  of  the dungeon will be  blank  until  the  adven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  it.  The  center window shows the menu  of  optio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 have at this time. The right window shows the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adventurers and the monsters that  they  encounter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for more information on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 outside of towns and dungeons is called the  wilder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ilderness  display  always  shows a map  of  the  area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 are in along with the regular party infor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menu inclu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:  this  option  allows an adventurer to cast  non-comba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spells (See Magic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:  this option displays the time the party has bee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,  the Experience Points earned since the last time in  t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of Gold Pieces the party is carrying,  and the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y has acquired since the last time in town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individual adventurer's basic stats, including H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Points,  Spells known,  usable Potions carried, and At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y, Swim, Listen, and Fire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:  this  option  allows an adventurer to use a  potion  h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,  either  on  himself or on another  party  me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 with  the item is specified and then a  list  of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ions  is  displayed.  The adventurer selects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ion  from  his list and then selects the  recipient  (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ection for the effects of po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ag: this option changes the speed of melee action: 0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up and 9 slows it down.  The sound may also be turned 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North,  South, East, West: Moves the party one square.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map  of Scandor is divided into 25 section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A-E (West to East) and I-V (North to South).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oves off the map, a new ma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dventurers must attempt to swim any water obstac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,  be they lakes, seas, or rivers. If any adventurer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swimming  percentage,  then he flounders and  takes 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  with few hit points are in real danger  of  drow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oss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pendent Inns are scattered about Scandor. These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est and healing as the Inns in towns,  but they 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Gold Pieces (plus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arty enters the square with a dungeon, the dunge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identified and the party asked if it wants to  enter.  A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puts the party in the dungeon. You will have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  disk  if you are playing an 8-bit version  of  PHANTA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 Once in the dungeon the party is given a chance to leav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swer keeps the party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 the dungeon the Wilderness map is replaced by  a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  map.  Only  those areas that the  party  has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d  will be shown on the map.  As the party  explor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dungeon will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ungeon  menu has the same features as the  wilderness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 new option: Look. All of the options function just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the wildernes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:  this option reveals the layout of the dungeon for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in each direction.  It will not see through  wall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s  are so big that a Look option will not reveal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 IN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: adventurers automatically listen at doors in the dunge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adventurers hear anything they will give the  o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 Lock,   Spot  Item,   and  Spot  Trap:   these  skill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ttempted at the appropriate times. Success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venturer's percentages in these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rm Trap:  whenever a trap is spotted,  the party i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trying to disarm the trap or leave. Only one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et the chance to disarm a trap (normally a Thief  or  Mo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a high Disarm percen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 Dungeon:  the party may only leave the dungeon a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 Whenever the party gets to an exit, it will be  giv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 to leave.  A Yes answer puts the party bac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erness.  When the party leaves the dungeon, you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saving the dungeon statu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dventurers enter a dungeon for the second  tim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may be ready for them;  new traps may be set,  new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oors,  and new monsters may be in the  dungeon. 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do so much redecorating in a short time, however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y returns shortly after it left, then the monsters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might still b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arty will inevitably encounter monsters in the  wilder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the dungeon.  While some monsters may not be hostil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ever  be  helpful.  The  risk is  high  --  death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pared and in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party encounters monsters you will  see: 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on the screen.  Then the picture of the monsters,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 rank,  and  status  will appear.  Monsters in rank  1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to the party. Finally the Encounter Menu will appea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Menu inclu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pt Monster's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ee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g for Mercy from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:  this option takes the adventurers directly into mele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is asked for or given (See Melee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Surrender:  this option demands surrender from a  de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the enemy.  If the enemy surrenders,  the party ge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items and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:  this option greets the monsters in the hopes of  avo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If the monsters don't respond, then the battle i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  for Mercy:  this option puts the adventurers down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es, begging the monsters not to hurt them (not a bad idea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y of first levelers run into a hoard of Vampires or  Dev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...).  If the monsters accept the party's surrender they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arty's gold, some of its new items, and then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:  this option puts "Fleet" in the adventurer's fee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 are successful in fleeing, they will avoid comba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successful the monsters get free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party or the monsters decide to  fight,  each 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oose his tactics from the combat menu. Each adventur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st:  this option lets the adventurer take one hard, 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g  at a monster.  It has the greatest chance of  hit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1-2 points more damage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: this option lets the adventurer take two normal swing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nsters.  If  an  adventurer does not have  a  high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to Attack, he will Thru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:  this option lets the adventurer take three or four 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gs  at the monsters.  Each individual blow is less like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and does 1-2 points less damage than normal. If an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have a high enough attack percentage to Slash  h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ge:  this option is only for fighters;  it lets a fighter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normal  swing at a monster in the second  rank.  If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attempts a Lunge he will Thru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:  this option lets the adventurer take one swing aim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's head or torso. An aimed blow has less chance of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a  normal attack.  If the adventurer does not have  a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ttack percentage to Aim his blow, he will Thru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:  this  option  allows  an adventurer to cast  any  of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or combat spells.  The adventurer will have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number, and targe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ry:  this option lets the adventurer attempt to parry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.  A  successful parry will be displayed by the 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ing  his  shield  on screen.  A successful  parry  mak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 harder  to  hit  and reduces  the  effects  of 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:  this option lets the adventurer fire his bow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rank of monsters, then the rank to be attacke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:  this option opens up a mini-menu of movement and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After  moving the adventurer may still assign a 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Combat Menu. Thes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:  this  option puts the adventurer at the back of the 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he is the least likely to hit with,  or be hit  by, 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 Being at the back does not affect spells 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:  this  option  puts the adventurer in the middl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's  fighting ranks where his chances to hit and be  hi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:  this  option  puts  the adventurer at the  fron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's  ranks where he has the greatest chance to hit or be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le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ag:  this utility function defines how long comba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main  on  screen.  The time lag can  range  from  0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) to 9 (the slowest). The sound may also be toggle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o:  the "Woops" option.  This option allows the whole  par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 options  to  be reset.  When the  entire  party's 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been assigned, the Redo option will be giv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eves,  because  of their stealth and trickery,  hav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n melee; they can thrust, attack, or slash at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ank, not just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 all of the adventurers' options have been  recor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ound of combat begins.  Each figure will act as  his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 around.  The  effects of the  adventurer's  and  mons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 will be displayed in the center-right hand  wind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 on  the character's hit points and body  area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 the  end  of  every  combat  round  the  monster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ganize.  If they are losing badly,  they may attempt to fl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fight continues,  the Encounter Menu will  b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 and an additional round of combat may occur.  Comb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ntil all the monsters are dead,  the party is d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 accepts  the monsters surrender  successfully,  the 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s successfully, or the party begs for mercy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battle,  the amount of experience points and go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 earned is displayed.  The gold is put into the 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y and the experience will be divided among the adven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reach a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the fight took place in the  wilderness,  the 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endered, or the adventurers make their Spot Item percen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rty  might find some treasure (monsters  defea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erness  or who surrendered in the dungeon automatically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all of their treasure).  A general description of  each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is displayed and the party may decide to keep  or 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 Items can not be used until they are distributed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.  The  party can carry up to 90 items that they  find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fights occur at night while the party is  aslee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 is  assumed to mount a watch.  If the character  on 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 his Listen percentage,  then he can wake the party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sters attack. Otherwise the sleeping adventurer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wake up during the melee.  A priest or high level rang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process by casting spell 51, Awaken (See Mag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: HIT POINTS AND BODY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 can  die;  it's a part of the  adventuring 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monster or adventurer sustains damage,  he lose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hit points. When his hit points reach 0 he is dead (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high level Priest might bring him back to life with spell  4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umber of hit points an adventurer has is based on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 class,  and constitution.  The hit point chart sh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Hit Points an adventurer with a  constitution  of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t any given class 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by Class and Level for Adventurers with 10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1  2  3  4  5  6  7  8  9 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10 20 32 44 56 70 82 94 106 120 130 140 150 160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8 18 28 40 50 60 72 84  96 110 120 130 140 1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8 12 20 30 40 50 60 70  80  90  98 106 114 122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     8 10 18 22 32 44 54 62  70  80  88  96 104 112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6 10 18 22 32 40 48 54  60  70  78  86  94 102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6  8 12 16 22 28 34 38  44  50  56  62  68  74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dventurer's hit points can be restored to maximum in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First,  any stay at an Inn in town or an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  Inn in the wilderness will heal all of an  adventurer's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Second,  spells 1-4, Healing 1-4, can be cast by a Pr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Ranger.  Each spell heals a random number of point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 numbered  spells healing many more points than 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versions.  Finally, a Healing Potion (rated from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10) will restore a given number of hit points per dose. 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may be used i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 character  and monster has  6  Body  Locations:  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o, Left and Right Arm, and Left and Right Leg. Thes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kay (O),  Injured (I),  Broken (B),  or Gone (G).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erness,  the condition of each part of the body is shown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figure diagram under the character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ling  spells and potions can Heal Body Areas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oints.  Each healing spell or Potion will heal the most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t can.  Each area Gone counts as 1 Broken and 1 Injur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3 Injured areas.  Each broken area counts as 2 Injured 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chart  lists the  effects  of  different 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spells and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OTION    HEALING SPELL     AREAS INJ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            I            1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6               II           1 Break or 2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9               III          1 Gone, 1 Break &amp; 1 Injury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  IV           More than 1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t Points are used separately from Body Areas. 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ie from having his Head or Torso removed,  or from enough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an arm to kill him.  It is possible for an adventur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ll  of his hit points,  but have a  limb  Gone.  It'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have no damaged limbs, but be low on hit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ying  at an Inn cures all of an adventurer's hit 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cure 1 Break or 2 Injuries.  A visit to the Inn of a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free. A visit to an independent Inn costs 250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lls  5-8  (Fireflash)  and  37-40  (Flamebolt)  attack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body  area.  Spells 33-36 (Mindblast)  only  a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'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 weapons have different chances to  hit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 areas.  Bows have the best chance to hit the vital  Hea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o  areas.  Spells have an equal chance to hit all body 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 held  weapons  have the worst chance to hit  a  vital 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against very tall monsters.  The Aim Blow comb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n adventurer with a hand weapon to aim at a vital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st of only taking one blow and a reduced chance to h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 a body area is Broken,  it restricts  an  adventur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actions.  An adventurer may not fire a bow if any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s  or Legs are Broken.  An adventurer may not cast a  spel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g  a weapon if his Right Arm is Broken or Gone.  Parry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bat option for an adventurer with a broken right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nd of Scandor is filled with monsters of  all  types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ppily lunch on ground Wizard any day! Each monster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 unique  personality  and  set  of   characteristics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include how big a pack the monsters run aroun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ttack, damage, defence, armour, hit points, and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 and spells the monsters know.  Also, each monster can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amounts  of gold and treasure and  is  worth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 of  experience.  Finally,  different monsters 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ctions when interacting with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ning  adventurers  should be careful of  very 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.  But,  don't worry, there are a number of cr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can take on with a reasonable chance of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sters  are  the stuff of legend and rumour so  a 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tation   Table   is  included  to  represent   knowledg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  have before the quest.  Of course,  not all 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entioned in the legends, and not all rumours are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nster Reputa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NAME               FIGHTING SKILL          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                     Low   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                    Med   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 Slime                    Med   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Bee                     Med   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old                        Med   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Wizard                 Med             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s  </w:t>
        <w:tab/>
        <w:tab/>
        <w:tab/>
        <w:tab/>
        <w:t>Med   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                      Med             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verling                    Med   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 Baby                    Med             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dead                    High  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Dragon                   High            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                        High  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ictor                   High  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                      High            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ul                         High  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                        High  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mlin                       High  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ist                   High  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Bee                    High  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r                       High            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                    High            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                     High  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vil                   High  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Beetle                  High  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                High  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Moth                    High  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ht                         High  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t                      High  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Dog                      High  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                       High  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 Mage                    High  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asts                    V High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rk Things               V High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agons                   V High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iants                    V High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rds                     V High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                         V High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Fly                     V High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                V High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                        V High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Elf                    V High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Wasp                    V High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roll                   V High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mon                    V High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vil                    V High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anger                   V High          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Cobra                    V High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pard                       V High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                       V High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                      V High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                V High          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                         V High   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ith                        V High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ghting proficiency ratings relate to low level  adven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 doesn't  actually matter if beginners run into a Demon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 Demon,  they're chutney either way)!  A beginning part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 on  low  and medium (Med) quality  monsters  in  about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expect to win.  A party can only expect to wi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roficiency monsters if the party heavily outnumbers the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 party should do everything in their power to not 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high (V High) proficiency monsters.  When the adven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l gained several levels,  they can come back and try to m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gaggle of giants (fat chanc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is the fertilizer that makes PHANTASIE III bloom.  It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 weapon   against  monsters  and  the  basis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oes'power in the latter parts of the game.  There are dee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one  and  battles to be won that can only  be  achiev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.  The proper combination of melee,  bowfire,  and spell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s the basis of success in PHANTASI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 class  of  adventurers has  some  capacity  to 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.  Spells  can  be thrown in town,  in  the  wilderness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s,  and  in combat.  Magic spells are identified  by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 Number,  Magic Point Cost,  Name,  and Type.  Each tim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casts a spell,  it costs him between one and f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depending on the spell.  The adventurer's Magic Poi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y resting in an Inn or by drink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 adventurer gets a number of Magic Points based on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nd attributes. Whenever an adventurer rests in an In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Magic  Points,  he  has a chance for his  Magic  Poin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.  The  maximum number of Magic Points an  adventur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depends on his class and level and is given in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ints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agic Points at Different Levels b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10 11 11 12 13 14 14 15 16 16 17 17 18 1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10 11 12 13 14 15 16 17 18 19 20 20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8  9 10 11 12 13 14 15 16 17 18 18 18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    10 10 10 11 11 11 12 12 12 13 13 14 16 18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7  7  8  8  9  9 10 10 11 12 13 14 15 16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F    6  6  7  7  8  8  9 10 11 12 13 13 14 14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venturers can eventually learn some spells, but som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a high level before any spells are available.  The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ells an adventurer can learn is limited by his 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nd intelligence.  Thus, classes that may have man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  but who can only learn a few,  such as Rangers and  Mo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ery choosy about which spells they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lls  are  divided into a number of  different 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ther the spells can be used and how they inte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types of spe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 Spells:  these spells can only be used during  mele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. They last only for the duration of the combat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combat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ive:  these spells always work, and whenever possibl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  act  any previously cast spells.  Thus  if  an 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zard  casts  a Slow spell at the party then a  party  wi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override it with a Quicknes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e:  the  effectiveness of active spells depends up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llcaster's magic power and experience level as well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ngth  of the target.  Active spells may have a 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. A second Fear spell, for example, can cause the vic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more afraid than the first spell.  A second Sleep 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deepen a sleeping target's tranc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bat  Spells:  these spells can be used only out of  com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non-combat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n: these spells can only be cast in a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erness: these spells can only be cast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eon: these spells can only be cast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  Spells:  these  spells  can be  cast  anywher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lls Available Table lists the spell numbers an 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learn  at each level.  The Spell Table lists the  spell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tails in spell number order.  Finally,  the Spell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lphabetically and describes each spell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 Available at Different Levels b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5 13  6  7 21 25  8 34 11 35 15 36 12 16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41 10 14 54 33 37 45 38 -- 39 48 -- 4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55 -- -- -- 50 46 51 -- 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56 -- -- 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1 21  2 25  3 18 23  4  7  8 31 24 32 20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29 17 42 22 30 26 43 19 37 34 27 39 28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49 -- -- -- -- -- 44 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 1 17 25  2 29  3 18  4  6 30 26 22 33 37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- 49 -- 52 -- 51 -- 21 -- 42 -- 44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      5 50  6 45 56  7 13  8 33  9 34 14 35 1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 -- 54 -- -- -- 48 -- -- 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-- -- 52 55 --  9 -- -- 13 56 -- 11 -- 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-- -- -- 41 -- -- 42 -- -- 18 -- --  8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L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MAGIC  NAME                     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1    HEALING 1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HEALING 2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3    HEALING 3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4    HEALING 4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1    FIREFLASH 1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2    FIREFLASH 2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3    FIREFLASH 3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4    FIREFLASH 4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1    QUICKNESS 1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2    QUICKNESS 2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3    QUICKNESS 3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4    QUICKNESS 4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1    ARROW FLAME 1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2    PARTY ARROW FLAME 1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3    ARROW FLAME 2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4    PARTY ARROW FLAME 2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1    PROTECTION 1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2    PROTECTION 2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3    PROTECTION 3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4    PROTECTION 4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1    CONFUSION 1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2    CONFUSION 2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3    CONFUSION 3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4    CONFUSION 4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1    WEAKNESS 1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2    WEAKNESS 2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3    WEAKNESS 3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4    WEAKNESS 4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1    BINDING 1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2    BINDING 2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3    BINDING 3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4    BINDING 4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  1    MINDBLAST 1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2    MINDBLAST 2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3    MINDBLAST 3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4    MINDBLAST 4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1    FLAMEBOLT 1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2    FLAMEBOLT 2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 3    FLAMEBOLT 3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4    FLAMEBOLT 4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  1    CHARM   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2    SLEEP   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   3    TELEPORTATION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  4    RESURRECTION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   1    NINJA 2    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  2    FEAR    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   3    DISSOLVE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  4    SUMMON ELEMENTAL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   1    DISPEL UNDEAD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  2    NINJA 1    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   3    AWAKEN  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  4    MONSTER EVALUATION        N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   2    TRANSPORTATION            N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   3    ACCURACY   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   4    PARTY ACCURACY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ELL TYPES INCLUDE:  E = EVERYWHERE, W = WILDERNESS, D=DUNGE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=  TOWN,  C  =  COMBAT,  N =  NON-COMBAT,  P  =  PASSIVE 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), A = ACTIVE (CUMUL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 and  Party Accuracy (#55,56):  these  spells  rais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, or the whole party's Fire Bow percentage to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Flame and Party Arrow Flame (#13-16):  these spells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ccuracy and damage of bow fire for one  adventurer,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party.  Arrow Flame 1 increases accuracy by +50 perce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 Point Values by +15.  Arrow Flame 2 increases accuracy by +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and Bow Point values by +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ken  (#51):  this  spell  rouses all  sleeping  adventur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s a sleep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 (#29-32):  these spells inhibit the movement of  mon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 them easier to hit.  The spells are progressive so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  3  is stronger than a Binding 1 and Binding  2  comb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 spells are particularly effective against flying cr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sters that are difficul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  (#41):  this  spell makes monsters so  friendly 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they are in combat, until they ar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(#21-24): these spells make it difficult for mons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ir magic.  The spells are progressive so that a Confu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onger than a Confusion 1 and a Confusion 2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l Undead (#49): this spell causes skeletons, zombies, gh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reatures back from the dead to flee or simply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olve (#47): this spell causes monsters to simply dissol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 (#46):  this spell frightens monsters into running  awa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G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flash  (#5-8):these  spells  shoot a blast  of  flame  a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.  The  spell causes the following damage according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sp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flash 1    1-10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ash 2    1-30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ash 3    1-60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ash 4    1-100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bolt  (#37-40):  these  spells shoot a sheet  of  flam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 every monster in the combat.  The attack is re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's armor,  however.  The spell causes the following 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evel of the sp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bolt 1    1-7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bolt 2    1-15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bolt 3    1-31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bolt 4    1-66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ing  (#1-4):  this  spell restores hit points and  cures 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 for one adventurer.  The spell restores the hit poi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s body areas according to the level of the sp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1      1-9 hit points       Cure 1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2      1-27 hit points      Cure 1 break or 2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ing 3      1-57 hit points      Cure 1 gone, 1 Break &amp; Inj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4      1-99 hit points      Cure more than 1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blast  (#33-36):  this  spell transmits a  powerful  bla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ic  energy at the monsters.  The spell causes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ccording to the level of the sp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blast 1    1-5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blast 2    1-11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blast 3    1-41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blast 4    1-81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 Evaluation (#52):  this spell determines the 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 level  of nearby monsters.  Although  it 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 inaccurate results,  it is a good idea to cast this 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 upon  entering  a dungeon  and  occasionall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ja  (#45 &amp; 50):  this spell transforms the spellcaster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  of super-human ability.  The spell gives the caster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,  defense,  and  damage abilities regardless of his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 or weapons.  Ninja 2 is more powerful than  Ninja  1,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inja 1 costs more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 (#17-20):  this spell increases the  effectiven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rty member's armor.  The amount of additional armor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vel of the sp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1   +1 point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2   +3 points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3   +6 points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4   +10 points of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ness (#9-12):  this spell makes the party members mov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at  they can swing more times during an  attack.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depends on the level of the sp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ness 1    +10%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ness 2    +25%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ness 3    +45%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ness 4    +70%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tion  (#44):  this spell attempts to raise  an  ad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dead.  The shock of dying will  permanently  low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's Constitution one or two point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(#42): this spell causes opponents to fall into a daz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attack, parry, or 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on  Elemental (#48):  this spell summons up an elementa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y has previously loaded in at a guild.  The element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 on the guild roster and one of them must be loaded in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before he can be summon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ation (#43):  this spell will teleport the party out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(#54):  this spell will transport the party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ly from one tow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ness  (#25-28):  these spells cause monsters to lose 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o  do less damage when they hit adventurers.  The  spel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ve  so that Weakness 3 is more powerful  than Weaknes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ne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e Spells (#57+): these spells may only be acquir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e game for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GE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 is one of the great rewards for the hearty adventur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ASIE III. Treasures such as magic weapons, precious ge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t  scrolls  with  clues to Scandor's plight  aboun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erness  and dungeons.  Unfortunately,  the party will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 for treasure,  as almost all of these items are guar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.  There  are  four types of treasure  in  PHANTASIE  II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Equipment,  Potions,  Scrolls,  and Other  Valuable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will help the adventurers on their quest.  Other item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old at Armories in towns for gold.  Each type of treasu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equipment in PHANTASIE III  includes shields,  armor,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 and bows. Each item has a set of attribute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ased on Strength.  Only adventurers with high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heavy equipment.  Note that magical equipment  has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requirements than normal equipment of equal poi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ype of equipment is listed with its item number,  its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ts attribute requirements, and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hiel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Point   Strength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Value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1        1        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2        2         Wooden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3        3         Wooden Shiel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4        4         Small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5        5         Small Shiel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6        6         Small Shiel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7        7         Small Shield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8        8         Medium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9        9         Medium Shiel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0       10         Medium Shiel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11       11         Medium Shield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2       12         Larg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3       13         Large Shiel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4       14         Large Shiel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5       15         Large Shield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6       16         Giant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7       17         Giant Shiel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8       18         Giant Shiel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9       19         Giant Shield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0       20         God Shield (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mo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Point    Strength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Value    Requir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1        2        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2        4         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3        6        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4        8         Hard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5       10         R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6       12         Sca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7       14         Ch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8       16         Spli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9       18         Band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10       20        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2        0         Cloth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3        0         Robe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 4        2         Leather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5        4         Leather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6        6         Ring Mail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7        8         Ring Mail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8       10         Chain Mail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9       12         Chain Mail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10       14         God Robes (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11       16         God Armor (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ow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 1        0         Self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2        2         Self Bow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  3        4         Self Bow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 4        6         Short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  5        8         Short Bow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 6       10         Short Bow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  7       12         Medium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 8       14         Medium Bow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  9       16         Medium Bow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10       18         Compound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 11       20         Compound Bow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12       22         Compound Bow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 13       24         Gnome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 14       26         Long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 15       28         Long Bow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 16       30         Long Bow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 17       32        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  18       34         Old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  19       36         Crossbow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  20       38         God 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ttributes required is based on Strength +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lee Weap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  1        3        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   2        6       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  3        9        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 4       12       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   4       15         Small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  5       18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  6       21         Shor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   6       24         Fl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  7       27        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  8       30        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   9       33       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   9       36        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  10       39         Heav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  11       42        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   12       45         Large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  12       48         Large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   13       51        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   14       54         Lo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   15       57         Bar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 15       60         Hal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   2        3         Knife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    3        6         Knife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    4        9         Club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    5       12         Club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    7       15         Flail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   8       18         Flail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    9       21         Spear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  10       24         Swor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   11       27         Swor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  13       30         Sword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   14       33         Sword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   15       36         Sword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   16       39         Halbre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   17       42         Halbre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   19       45         Sword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  20       48         Halbred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   21       51         Halbred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   22       54         God Knife (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   23       57         God Mace (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25       60         God Sword (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ttributes required is based on 2 x Strength +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ions  are magic concoctions that adventurers drink  to 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oints,  damaged body areas,  or spent magic point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kinds of potions: Healing Potions &amp; Magic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ing Potions (#101-110): these potions will restor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 points  to an adventurer and help heal  damaged  body 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ing  Potions come in ten different strengths;  the hig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e greater the power of the he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1        1 pt. healed       1 injury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2        4 pts. healed      1 injury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3        9 pts. healed      1 injury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4        16 pts. healed     1 break or 2 injuries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5        25 pts. healed     1 break or 2 injuries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6        36 pts. healed     1 break or 2 injuries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7        49 pts. healed     1 gone, 1 break &amp; inju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8        64 pts. healed     1 gone, 1 break &amp; inju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9        81 pts. healed     1 gone, 1 break &amp; inju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10       100 pts. healed    More than 1 gone he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 Potions  (#111-120):  these potions will  restore  a 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er's magic points.  They also come in ten different strength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igher  the  level the greater the  number  of  magic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1          3 pts.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2          6 pts.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3          9 pts.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4         12 pts.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5         15 pts.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6         18 pts.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7         21 pts.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8         24 pts.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9         27 pts.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10        30 pts.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people have recorded important information on  sc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re scattered throughout Scandor.  Some of the  scroll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at  Armories in towns;  others are closely  guar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.  All together these scrolls hold many of the secre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emy and how he may be defeated.  Remember that  adven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read scrolls by using the Use Item command in a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valuable treasures exist in the PHANTASIE III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treasures include gems,  objects d'art,  and  one-of-a-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ose that want to jump right in and "Test  Drive"  PHANTA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you can use these quick star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Before you can begin play you must create 2  disks:  a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a Dungeon disk.  Check the machine specific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your  computer for information on creating  the  disks. 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 from PHANTASIE III game to create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fter you have made the disks,  get back to the Starting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Start in Pendragon"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Once in the town go to the Guild to get adventurers to for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.  In  the Guild the List Members command will show  you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 that are already in the guild.  These adventur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characters,  but  are already  pre-generated  and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. They also form a reasonably balanced party to start.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ace bar to return to the Guild Menu.  Use the  Add 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add the Adventurers from the Guild to your  party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Go to the bank and withdraw about 500 gold to  cover 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travel. Exit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Next go to the Armory.  Choose a character to be the buy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ist the items available. Continue the list until the sc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Buy a couple of scrolls.  Exit the Armory. Choos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command and the character who bought the scrolls.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s from the list.  The information on the scroll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you an idea on what is going on in Scandor and a clue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you  might  want to go.  You are now ready  to  beg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Leave the town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questions in the game have a menu of different  op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s numbered,  then input the number to make your 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names on the menu include a ")" then input the  let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bracket to make your choice.  If a question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choice such as "Disarm or Leave" then input the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hoice. Many questions want a Yes or No answer; simply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or "N" to make a choice.  If a screen does not ask a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a blinking cursor, hit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you refer to an adventurer outside of the Guild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adventurer's number in the party.  So,  after you 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disarm the trap you will specify the adventurer  (1-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tempts the dis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outside a town you can you can move fou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n the map. Use the mous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e enough to get you started into the  worl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ple  party.  When  you  run into  a  situation 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look up the rule covering that specific situatio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eel you understand the game and how it works you can go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your own party, and go for the gu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II: DIFFERENCES BETWEEN PHANTASIE III &amp; PHANTASIE I &amp;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ho have already gone through PHANTASIE I or PHANTASIE 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ognize most of the rules for PHANTASIE III.  But,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ules have been added to PHANTASIE III,  including an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system, additional spells, and revised screen layouts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 summary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 Up  Levels:  each time a character goes up a level  h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 training in three skills.  A chart lists the 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level in each skill,  and the effect of training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.  The  character  will also receive an amount of  Gol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is social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 Class:   each  character  has  a  social  class:  Peas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urer, Craftsman, or Noble. Humans, Elves, Dwarves, Gno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lings tend to be of the higher classes.  Social Class 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oney and money received for advancing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:  while in town adventurers may trade items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stribute them using the Trad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s:  bows  have  replaced  thrown rocks as  every  man's  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  It is easier to hit an opponent with a bow,  and Arm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effective vs.  them. Thieves get a free +30 to their Fire B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Elves receive a +15 to Fire Bow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Locations:  each character and monster has 6 Body  Loc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,  Torso,  Left and Right Arm,  and Left and Right Leg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may be Okay (O),  Injured (I),  Broken (B), or Gone (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lderness the condition of each part of the body is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ick figure diagram under the character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ing: healing spells and potions can Heal Body Area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oints.  Each Healing Spell or Potion will heal the most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t can.  Each area Gone counts as 1 Broken and 1 Injur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3 Injured areas.  Each Broken area counts as 2 Injured 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chart  lists the  effects  of  different 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spells and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  Healing   Areas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tion    Sp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3        I      1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6        II     1 Break or 2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9        III    1 Gone, 1 Break &amp; 1 Inju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IV     More than 1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 points are used separately from Body Areas.  A charact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from  having his Head or Torso removed,  or from  enough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an arm to kill him.  It is possible for an adventur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ll  of his Hit Points,  but have a  limb  Gone.  It'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no damaged limbs, but be low on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ying at an Inn cures all of an adventurer's Hit Point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ure 1 Break or 2 Injuries.  A visit to the Inn of a tow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ree. A visit to an independant Inn costs 250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lls 5-8 (Fireflash) and 37-40 (Flamebolt) attack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Area.  Spells 33-36 (Mindblast) only affect the monster's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weapons have different chances to hit different 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 Bows  have the best chance to hit the vital Head or  To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 Spells  have an equal chance to hit all Body  Areas.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weapons have the worst chance to hit a vital area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 very tall monsters.  The Aim Bow combat option allow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 with a hand weapon to aim at a vital location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only taking one blow and a reduced chance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body area is Broken, it restricts an adventurer's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tions. An adventurer may not fire a bow if any of his Ar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s  are Broken.  An adventurer may not cast a spell or  sw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 if  his Right Arm is Broken or Gone.  Parry  is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ption for an adventurer with a Broken Right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 Status:  during combat three things will be listed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monsters:  their Rank,  their Name,  and their  Stat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a monster can be:  Unconscious (U),  Sleeping (S),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,  and Okay (K). As an example 3 Gnomes in the 2nd rank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, Unconscious, and Down would be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Gnome(S)    S U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ing adventurers and monsters are automatically hit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adventurers  and monsters are much easier to hit  than  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but can still do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 Positions in Combat:  during combat an adventur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one of three  positions:  Back,  Middle,  or  Forewar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ho is Foreward has an increased chance to hit with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 but an even greater chance to be hit by the monster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ho is Back is harder for the monsters to hit,  bu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harder time hitting the monsters with a han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dventurer's position has no effect on his chances  to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bow.  An adventurer's combat modifiers for  positio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 relative  to  the rest of the party.  If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  are  Back,  then  none of them  get  any  bonus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:  Scandor is divided into a 5x5 area referenced by a 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 A  -  E West to East and I to V  North  to  South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,  dimensions,  have their own labels. All areas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so spell 53 (Vision)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I: TIP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PHANTASIE III is a big job;  there are hundreds of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rack of. This section includes a few hints on "good"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some of those details. You'll have to experiment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 "best" solutio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ight  combination  of  adventurers is  half  the  batt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ASIE III.  When you choose an adventurer's race and cla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 the  chance  of getting  particular  attributes,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  themselves.   High  attributes  make  surviving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level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:  fighting types need every point they can get.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dvantage of random creatures is a chance for high STR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random creature though unless its other Attributes are 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: all spellcasters need INT; limited spellcast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  and Rangers need every point they can get.  Limited  sp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ers  receive very few Spells Available,  they shouldn't 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middle level junk like FIREFLASH 2 or HEALING 2 when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3 and 4 point spells are just a couple of level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ity:  great  for everyone but especially for low  Hit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like Thieves and Wizards. Try high DEX wizards with no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 rank. They are very difficult for the enemy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:  again everybody needs CON,  but low Hit Poi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the most. Don't get seduced by a high INT and a low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sma:   random  creatures  with  very  low  Charisma  can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vely expensive to train;  watch out! High CHA is a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Humans, Elves, and W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thing you have to worry about is equipping the 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lways  want  the biggest weapons  your  fighting  typ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.  Grab any bow of 4 points or better for Thieves and  Mo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are out of magic points.  Buy the heaviest armor you can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fighters  in the front ranks,  none for Wizards in  the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all the low point healing potions you can find. After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levels you'll need all the medium power Magic Potions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.  Magic Weapons are normally too expensive to buy;  fi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Finally,  buy,  read, and keep track of every scro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get  your hands on;  they're the key to the whole  puzz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y will be doing lots of fighting in PHANTASIE III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better find good strategies from the start.  There ar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  to  worry  about  when  fighting:   Encounter   Strate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Position, and Melee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 the Encounter Menu you have to figure out  your 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.  Use the Monster Reputation Table to decide if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ight  or  not.  Trying to greet  possibly  friendly 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ost you anything, even if they decide to fight. Don'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Surrender right away,  it only works after you've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centage of the enemy.  And don't be afraid to Beg for  Mer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you're not currently carrying much gold.  The 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only try to flee if it is out-matched and  heavily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old and good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,  if you flee and fail the monsters get free shot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racters.  If you're going to fight, then you need to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everyone's  position.  Fighters  should be  plac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ward  rank  where they have the highest  chance  of  stri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casters and bowmen can be in the back rank,  where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likely to be hit. Note that the ranks are relative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everyone  occupies  the  back rank,  then  no  one  gain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battle starts,  each adventurer has a choice of  tac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  can  choose  between 1  and  3  swings.  Against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take as many swings as you can.  Against flying 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ones that are hard to see take only a few.  Thieves with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s (4+ points) can do as much damage as they can in melee;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 back rank with the Wizards.  Wizards should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overkill the enemy and waste Magic Points;  sometimes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parry and let the Fighters take care of a f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matter where the party goes on its quest it always comes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base, Pendragon. Begin by going into the Pendragon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outh of the town.  Work your way through the archives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e wise man Filmon.  He will direct you on how to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.  After each adventure go back and consult Filmon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ions to the next part of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 you're  on your quest be careful  about  explo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s you find. Be ready to retreat if your party gets too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 but  explore  enough  so that you're  sure  you  didn't  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 Try to go through the adventure in something re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per  sequence;  if you try to take low  level  adven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f the later dungeons they'll get eaten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,  don't take the program too literally.  A limb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ne"  is probably just so broken that normal rest won't fix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that are "Unconscious" are just so groggy that they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.  PHANTASIE III is packed with flavorful details; enjo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lor they add and don't pick too many nits. And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ace  is  not  always to the swift,  or  the  battl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...but God fights on the side with the most artillery!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