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GERMANY 1985 DOCS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THESE DOCS WERE WRITTEN BY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D*I*R*T*Y   H*A*R*R*Y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1985 IS A SIMULATION OF A BATTLE FIELD IN WEST GERMAN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 AND RUSSIAN FORCES.  THE 39 X 28 GRID REPRESENTS 1 MILE PR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URN REPRESENTS 4 HOURS OF TIME WITH NIGHT REQUIRING 2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ATION OF THE TEXT SCREEN,  I  CAN  NOT  GIV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F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  BATTALION  ARMOURED  INFANTRY  BATTALION  (APC)  SELF-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(SPG)  RECONNAISSANCE  BATTALION  ENGINEER  BATTALION 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BATTALION MECHANIZED INFANTRY BATTALION (BMP) ARTILLERY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USHKA BATTALION INFANTRY BATTALION ENGINEER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ATE  MARKER IS ALWAYS SOLID, WHILE THE RUSSIANS ARE OUTL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2 PIECES ON TOP OF EACH OTHER IS AN S (FOR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WHEN THE CURSOR IS FLAS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URNS WILL BE INDICATED BY WHITE TERRAIN UNLESS THIS I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EXT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ATEGIC (FULL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NITS AND SMOK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UNITS OF THE SAME DIVISION TO CHANGE COLOR AND THE HQ TO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COMPU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COMPU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EAVE (CYCLE ROUND ALL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LEAVE (CYCLE AROUND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ILL NEVER DO ANYTHING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,A-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URSOR ON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CREE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J,K,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CREEN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HARACTERISTICS OF THE FRIENDLY UNIT THE CURSOR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UNIT THE CURSOR IS ON WILL ENTER TH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AUTO-MOVE PHASE AND  COMPUTER  WILL  FIND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VE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IR POW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AV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E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STATUS OF ENEMY, FRIEND, OR NEUTR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WHEN A UNIT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MOVEMENT  TO  THE  OTHER  UNIT  IN  THE STACK (IF POSSIB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UNI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SEE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FROM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FROM MOVEMENT PHASE, BUT IF UNIT HAS NOT MOVED,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NIT TO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UNMOVED UNIT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 TO ISSUE ORDER T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INUED COMBAT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/EXPOS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PLAYED ALWAYS GOES FIRST DURING MOVEMENT PHASE, A PLAYED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NY  UNITS  AS  HE  LIKE.  BUT, A UNIT CAN ONLY BE MOV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!  IF UNIT ENTERS ENEMY CONTROLLED HEX (ECH)  IT  MUST  ENG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 AND IF IT STILL HAS THE MOVEMENT POINTS (MP) AFTER COMB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TINUE  MOVING  DURING  THE  MOVEMENT  PHASE,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IT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UNIT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GAME (THIS NUMBER IS INVERSE AT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:MN:N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(IF  INVERSE)  IF  HEX  CONTAINS  SMOKE,  MINES, 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HQ (* IF IT IS HQ, "-" IF OVER 9 H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RTILLERY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 SCREEN,  THE  POSSIBLE  DIR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AND 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AXIMUM MP'S ALLOWED TO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     MP        RUSSIAN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25        TANK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25        BMP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       20        ARTLY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V     30        KATCH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30        INF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   20        ENG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V HAVE MP'S OF 15 A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NUMBER OF MP'S DEPENDS WHAT MODE IT IS IN, AND WHE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OVEMENT HAS BEEN HALVED.  THE FOLLOWING RATIO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ITIAL MOVEMENT ALLOWANCE. (IE. TANK IN NORM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5*(3/4) OR 18 M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RATIO    MODE  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     0        RIVER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      1/4      FIRE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    1/4      NORM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K     1/2      TRANS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ODES, A UNIT MUST EXPEND MP'S BASED ON ITS EFFICI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HTING ENEMY UNITS (S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   SEU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     SEU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          SEU *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ODES, THE * INDICATES THEY THE UNIT CAN'T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MENT ALLOW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MP'S - CHANGE COST)*(NEW MODE RATIO)*(NUMBER MP'S LEFT /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'S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(HA!) THE MORE ENEMIES AROUND, THE HARD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ENSE)  ALLOWS A UNIT TO JUST DEFEND IT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) ALLOWS A UNIT TO SUPPORT THE DEFENSE/OFFEN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THE SAM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RT) INDICATES THAT A UNIT IS USING A RO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NIT TO CROSS A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K)  GIVES INCREASED COMBAT ABILITY, BUT LOS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UNIT WITH AN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BOVE 0 TO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ORGANIZE)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REFITT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S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HTING  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MP'S     DISTANCE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2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ROUGH   3       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4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4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5       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   3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4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      3       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4        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 AND  NUMBERED  HEXES  ARE  TREATED AS OPEN F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RANS MODE COSTS 1MP/HEX AIRCV PAYS 1MP/HEX IN ANY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 MP'S TO ENTER SMOKE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MP (+2 IF IN TRANS) FOR EACH S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MP IF IN TRANS MODE AND ENEMY HAS AIR SUPPE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HAS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 UNIT, ONE CAN GIVE AND ORDER BY HITTING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UNIT TO  APPROPRIATE  POINT  USING  ROAD  NET  (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NEGATES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UNITS IN NORM AND FIRE MODE TO MOVE AND FIRE DURING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THE INIT TO EXIT THE MAP WITH A 25% CHANCE OF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INFORCEMENT  AT  THE  SAME  SPOT  1-3  TURNS  LATER,  O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THE  UNIT  TO  CAPTURE  ANY  VILLAGES  WITHIN 5 H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ENEMIES PRESENT NEGATE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NIT TO FIRE AT THE BEST TARGE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NIT TO RUN UNTIL OUT OF SIGHTING RANGE WHERE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EOR MOD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LL  IN  FIRE FROM ARTILLERY AND AIRSTRIKES WITHIN RANG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WITHIN 3 HEXES OF THE MOV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NIT TO ADVANCE AND FIRE ON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NIT TO ADVANCE AND ATTACK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DER CAN NOT BE CARRIED OUT, THE ANNOYING BEEP WILL 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ILL  BE  PASSED  BACK  TO THE PLAYER (NO EFFECT WILL B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T MAY BE HIDDEN DURING ITS MOVEMENT PHASE PROVIDED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ACENT TO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R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HTED BY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H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(OR &l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DDEN UNIT ENTERS TRANS MODE OR FIRES, IT WILL BE "UNHID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UNIT THAT IS SIGHTED BY AND ENEMY UNIT OR MOVES  ADJAC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EMY  HIDDEN  UNIT WILL BECOME EXPOSED THE DISTANCE UP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UNIT BECOMES SIGHTED DEPENDS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(MAXIMUM OF 2 H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DEFN (1 HEX) OR REOR (2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IS SIGHTED, THE SPEAKER MAKE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GIVEN A DELAYED MOVE IN THE ORDER PHASE OF ITS  TURN  MA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NEMIES TURN.  UNITS IN FIRE MODE WILL ATTEMPT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UNITS IN NORM MODE WILL ATTACK.  THE  PROBABILITY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UNIT WILL ACTIVATE AN ENEMY UNIT IN DELAYED MOVE DEP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LAYED UNITS WITHIN 5 H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NITS, IF YOU CHOOSE TO MOVE A UNIT AND THEN HAV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IT, YOU CAN HIT "L" AND CYCLE AROUND TO  THE  NEX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MING AROUND TO THE OTHER ONE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EN 2 UNITS IN A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 MAY ENTER A UNIT OCCUPIED BY A HIDDE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V'S  CAN NOT ENTER RUSSIAN CONTROLLED VILLAGES, TOWNS, OR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RANS MODE MAY ONLY TRAVEL IN ROADS,  OPEN  TERRAIN,  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NTROLLED VILLAGES, TOWNS, AND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DEFN MODE MAY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NIGHT TURN, SIGHTING DISTANCE IS LIMITED TO 2 HEXES.  AI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HAVE THEIR MOVEMENT ALLOWANCE HA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TURNS ARE INDICATED BY WHITE TERRAIN,  UNLESS  THE  "B"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THE TURN COUNTER IS INVERSE WHEN NIGHT IS OCC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OCCURS ON TURNS:  5,6 &amp; 11,12 &amp; 17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ENEMY UNIT ENTERS AN ECH (ENEMY CONTROLLED HEX) OR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COMBAT IS INI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RESOLVES COMBAT CONSID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EMIES SIGHTING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IENDLY UNITS S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THE DEFENDER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IENDLY UNITS SUPPORTING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EMY UN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COMBAT OF THE RESPECTIVE HQ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ES, STRENGTHS, MODES, AND TYPERS OF THE UNITS ENG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RTILLERY FIRE THE DEFENDER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JACENT DEFENDING UNITS ARE ATTACKED FIRST BEFORE  THE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CAN SUFFER LOSES.  A UNIT SUPPORTS THE ATTACK BY BEING IN SUP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IN 3 HEXES OF ATTACKED, UNMOVED  AND  WITH  NO 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IT.  VICE VERSA FOR DEFENDING UNITS.  HQ UNIT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IF  THEY ARE WITHIN 9 HEXES (BONUS AT 4 HEXES) AND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JACENT ENEMY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UNIT HIT BY ARTILLERY WILL SUFFER A LOSS IN EFFICIENC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FRIENDLY  COMBAT, ONLY THE FIRST 2 HITS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WILL NOT AFFECT A RETREATED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, A DEFENDING UNIT MAY BE  FORCED  TO  RETREAT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WILL  SWITCH  TO NORM MODE (OR FIRE MODE FOR ARTILL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REATING UNIT MUST FOLLOW NORMAL RULES AND NOT ABUSE IT'S M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REATING UNIT CAN'T INITIAT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REATING UNIT THAT FAILS TO RETREAT THE REQUIRED NUMBER OF  H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FFER  ADDITIONAL  LOSES AND MAY BE DESTROYED.  IF THE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TREAT 1 HEX, IT WILL ENTER DEFENS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MAY RETREAT ONLY ONCE DURING A TURN.   IF  IT  IS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 AGAIN, IT WILL INSTEAD SUFFER L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NEXT  MOVEMENT PHASE, NOT INCLUDING AIRCV UNITS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ONLY 1/2 NORMAL MP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BAT, THE FOLLOWING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ENDER (LIGHT, MEDIUM, OR HEA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) SEE LATER IN DOCS FOR EXPLANATION OF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MAY BE FIR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AND THEN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INTO SUPPORT WHEN IN SUPP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 MANUALLY  BY  ENTERING  FIRE  MODE   AND   HITTING   CTRL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CURSOR, AND HIT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MOVEMENT  PHASE  (WHEN IN THIS PHASE,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IF IL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NOTE: THE RUSSIANS MUST USE THE  SAME  DIVISION  TO  SIGH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T MAY ONLY FIRE ON A SIGHTED ENEMY.  ANY FRIENDLY UNIT MA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LLERY.  THE "O" "F" SEQUENCE WILL NOT FIRE  ON  HIDDEN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PPROACH MUST BE USED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TRL-A IS HIT, THE FOLLOWING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: #:#: RUSSIAN           :ALC: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UPERIORTY        :SPARE #: #: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AC. SUPPORT        :STRKE #  #  C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A NUMBER BETWEEN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IN INVERSE HAS SUPERIORTY.  IF BOTH SIDES ARE NORMAL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PERIO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MENU IS DISPLAYED, THE PLAYER MAY ALLOCATE 0-9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HITTING "A" AND THE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TY IS DECIDED BY THE SIDE WHICH HAS MORE POINTS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1-2 EXTRA POINTS IF HE HAS HELF SUPERIORTY FOR MORE THAN 2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NS 0-3, A PLAYED CAN ALLOCATE 3 STRIKES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 DURING THE LATER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STRIKES, HIT "T" AND MOVE THE CURSOR TO THE PLA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HIT CTRL-F TO PLAC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ER'S NEXT TURN, WHEN CTRL-A IS HIT, AIR STRIKE MA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T THE DESIGNATED PLACES.  THEY MAY THEN BE CALLED IN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UPPORT WITHIN 3 HEXES.  IF THE OPPONENT HAS AIR  SUPERIO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KES FAIL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CALLED IN LATE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COURSE OF THE GAME, BOTH SIDES WILL RECIEV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ED PLACES.  THE REINFORCEMENTS WILL ARRIVE IN  AN 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HICH IS MOVED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UNITS  (NATO AND RUSSIAN) AT A RATE DECIDED UPON B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WILL INCREASE ITS STENGTH AND EFFICIENCY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F WITH 0-4 HEXES (OR IS AN HQ) 2 IF WITHIN 5-9 HEXES FROM HQ  1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F 10+ FROM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WILL FAIL TO REORGANIZE OF IT IS ADJACENT TO AN ENEMY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UNIT IN REOR MODE HAS A SIGHTING DISTANCE OF 2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T  WILL  INCREASE  TO  A  MAXIMUM  OF  12  STRENGTH POINTS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ER UNIT CAN BE USED TO AID UNITS CROSSING A 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K------&lt;&lt;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    \ &lt;---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 AT ANY TIME, JUST HIT CTRL-B.   A  SPECIAL  SSI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UST BE INITIALIZED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THE GAME, REPEAT THE CTRL-B PROCESS, BUT POSITI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O  A  NAME AND HIT &lt;RETURN&gt;.  YOU CAN ALSO USE THE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PLAY.  I SUGGEST  THAT  YOU  START  OU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LEVEL OR THE COMPUTER WILL BEAT THE CRAP OUT OF YOU.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T WILL DO THAT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FTER THE 20,21, OR 22 TURN.  THE IS  A  50%  CHA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D ON TURN 21, AND A 25% CHANCE FOR TURNS 20 AND 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COM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LAYER CAN GET AIR SUPERIORITY FOR THE FIRST 2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PLAYER HAS AIR SUPERIORITY FOR THE FIRST 2 TURNS.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THE  NATO  PLAYER  HAS  THE  OPTION OF SETTING UP HIS FO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IDE PLACES 2 DROP ZONES FOR PARATROOPERS.  IT IS A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 THESE APART, BECAUSE IF A UNIT ATTEMPTS TO LAND ON A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TO ARRIVE AND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S ATTAINED BY WHO CONTROLS  THE  MOST  VILLAGES,  TOWN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YOU ARE PLAYING AND ONE SIDE IS KILLING THE 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TO CONTINUE ANY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LEGAL     N =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UPT NORM TRAN RIV ATT RE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 Y   Y    Y    Y    Y   Y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 N   Y    N    Y    Y   N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Y   Y    Y    Y    Y   Y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N   Y    N    Y    N   N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N   N    Y    Y    Y   N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N   N    Y    Y    Y   N   N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UPT NORM TRAN RIV ATT RE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 Y   Y    Y    Y    Y   Y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Y   Y    Y    Y    Y   Y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N   Y    N    Y    Y   N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 N   Y    N    Y    Y   N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Y   Y    Y    Y    Y   Y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N   N    Y    Y    Y   N   N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ROUGH   1      VILL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3      TOW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2      SAN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1      RIVE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EAT ATTACK DEFENS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 0       0      8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 3       3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 2       5      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4       2 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4       2      2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K 3       8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  5       0      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3       3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S 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  BMP  ARTLY  KATSH  INF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0     1    3      3  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   -3    -3   -2     -2     -3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-1     0    2      2      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V -4    -3   -5     -5     -5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-4    -3   -2     -2     -4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1     1    4      4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  SPG  APC  AIR  RECON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0     3    1    4    5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-1     2    0    3    4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Y -4    -3   -4   -2   -2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H -4    -3   -4   -2   -2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0     3    0    3    3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1     4    1    5    4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GERMANY 1985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