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Napole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ttle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Introduction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General Descriptions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Sequence of Play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General Commands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Movement Commands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Comba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Artille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Chateau Garrison Unit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Reinforcements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 Victory Conditions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0 Solitaire Play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0 Designer's Note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poleonics: The Battle of Waterloo is a division level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Waterloo, the decisive final encounter between the Allie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and and Prussia and the French Armee Du Nord.  The battle of Waterl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Bonaparte's last battle, took place on Jun 18, 1815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ics is both a two-player and solitaire game.  One player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Napoleon while the other player (or the computer)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Anglo-Allied-Prussian armies.  The players take turns mo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engaging in combat.  The outcome of each individual eng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mputer in accordance with the probabilit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sults Tale.  Play continues in this fashion for ten game 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side has successfully fulfilled its vic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 displayed on the video screen is divided into brick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quares) in order to regulate movement and combat.  Each squa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eters of terrain, while each combat unit represents artillery, caval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formations of approximately division size.  Each game tur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of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ntering a command to the computer complete your comm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turn' key (often referred to the symbol (CR) which stands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  To correct a mistake use the 'back arrow' key to go backw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each player's combat execution phas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yer(s) to save the game in progress.  If you choo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ll need a scratch disc to store the data.  Once the gam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estart it from the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Mapbo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particular square on the map, first read the row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.  For example, Hougomont is located in square 5861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ocated on the left-hand side of the maps, while the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round the top, bottom and right-hand sides of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iagonal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  57  /     58        59        60        61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�         �         �         �         �         �   /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         �         �         �  </w:t>
      </w:r>
      <w:r>
        <w:rPr/>
        <w:t>/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�         �         �         �         �    /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         �         �  </w:t>
      </w:r>
      <w:r>
        <w:rPr/>
        <w:t>/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�         �         �         �         �    /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         �         �  </w:t>
      </w:r>
      <w:r>
        <w:rPr/>
        <w:t>/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�---------�---------�--------&gt;�Hougomont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  </w:t>
      </w:r>
      <w:r>
        <w:rPr/>
        <w:t>woods  �   XXX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�         �         �       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         �  </w:t>
      </w:r>
      <w:r>
        <w:rPr/>
        <w:t>woods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�         �       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�         �         �       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game, boot your disc and the game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5 1/4" Gam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wo Mapboar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wo Game Inform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 Movement Allowance:  The maximum number of squares which a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 a single movement phase, expressed in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Combat Strength: The relative strength of a unit with regar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ense, expressed in terms of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ap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General: The game represents the actual ground in Belgium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Waterloo was fought.  The entire map consists of 20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18 diagonal columns and is accurately represent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Terrain:  There are four types of terrain - woods, clear, vill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eau.  Terrain affects the movement and combat strength of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e Terrain Effects Chart.  There is actually a fifth type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st) that has no effect on the game.  Crests are shown as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oard and represent the tops of the many hills that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field.  Crests do no affect movement or combat and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histor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Combat Units:  Each unit is represented by a two-letter identific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ter indicates the unit type (i.e., Artillery, Caval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) and nationality (i.e., Allied or French) and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relative uni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Unit Type:  A = Allied Artillery  C = Allied Cavalry  I = Allied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rench Artillery   c = French Cavalry  i = Frenc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Unit Strength:  Each unit is assigned a relative combat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unit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6 Unit Roster:  The roster lists each player's units by ID code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movement points, starting square (and turn of arrival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inforcement), and historical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in a series of game turns each consisting of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urn and an Allied player turn.  Each game turn represents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rench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player is always the first player to move an engage in com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layer turn is broken into three parts, the French movement p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mbat set-up phase, and the French combat resolu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French Movement Phase: The player commanding the French army mo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units on the mapboard in any order he choose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Movement rules.  As orders are give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each unit into its new position.  A player may cancel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 a particular unit by entering a move command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will be returned to its original starting position and new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may be given.  When the French player is satisfied with his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he appropriate command to end the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French Combat Set-up Phase: The French player must now attack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hich are adjacent to any French units.  Combat is mand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player enters combat orders for each of his unit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(i.e., any units which are adjacent to an enemy unit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units which are in range and which the French play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Save Game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ay save the game and/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llied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player (or the computer) now moves his units and engag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ashion as the Fren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Allied Movement Phase: The Allied player (or the computer) mov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units in the same manner as the French moved the Frenc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Allied Combat Set-up Phase: The Allied player (or the computer)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ttack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Allied Combat Resolution Phase: The Allied player (or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s all combat previous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layer(s) may save the game and/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peat steps 3.1 - 3.4 until ten complete game turns have been 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inner is declared (whichever com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ivided into two general categories: movement commands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Initial Compute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ID OF UNIT YOU WISH TO MOVE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laye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- Move unit with I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- List the French units that have exite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 -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- Done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Initial Compute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P'S LEFT=n. ENTER MOVE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laye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Move the unit one square in direc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turn' (also known as CR) - End the move of the un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d...d - Move the unit one square in each direc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hat the directions are listed and then 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'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Initial Compute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ID OF UNIT YOU WISH TO ATTACK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laye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- Attack the enemy unit with I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xx - List units attacking unit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xyyyy...yy - Conduct multiple attack of unit xx wi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...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 - Print in inverse video the ID's of enemy uni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 -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on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Initial Compute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ID OF AN ATTACKING UNIT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laye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- Attack with unit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x - Remove unit xx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attacking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Initial Compute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ICH ENEMY UNIT DO YOU WISH TO RESOLVE COMBAT FOR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laye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- Resolve combat against unit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 -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- automatically resolve all remaining combat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bat and execu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Examples of the Use of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For the French to move unit ie from square 6463 to square 636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urn the French player may enter one of the two follow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during the French mov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e(CR) 2(CR) 2(CR) 1(CR) (CR).  This will move unit ie in dir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wo squares and then in direction 1 for one square with 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square occurring after each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e(CR) M221(CR). This will also result in a move of two squ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2 and then a move of one square in direction 1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way of moving units if you know in advance where you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Examples of the Use of 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1  Assume unit cg is in square 6767, unit ij is in square 6667, unit a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quare 6766, and unit IO is in square 6768.  If the French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unit IO with units cg, ij, ae then he may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s of commands during the French combat set-u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O(CR) cg(CR) ij(CR) ae(CR) Q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IOcgijae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 Now let's assume the French player has set up the attack on unit I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s to use unit ae for another attack.  To remove unit a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on I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(CR) Rae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IMPORTANT - REMEMBER THAT THE (CR) IS A SYMBOL USED TO REPRESENT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tur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movement phase the phasing player may move any, all or n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Units may be moved in any direction or combination of dir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nit's movement, however, is always restricted y the unit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s well as y restrictions imposed y terrain and other mov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Movement Points: Movement is calculated in terms of Movemen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ment Points expended by a unit during movemen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vement Phase may not exceed its total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The Movement Allowance of various uni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- 3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- 4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ry and Horse Artillery - 5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A unit may expend any portion of its Movement Allowance, bu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Points may not be accumulated from one Movement Ph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r transferred from on un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A unit expends one movement point to enter a Clear, Village or Ch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Woods squares are impassable; units are never allowed to enter a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quares immediately adjacent to a square constitute the z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ny unit in that square.  Squares upon which a unit exerts a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 called controlled squares and inhibit the movement of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must cease movement when they enter an enemy contro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</w:t>
      </w:r>
      <w:r>
        <w:rPr/>
        <w:t>xxxxxxx � xxxxxxx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</w:t>
      </w:r>
      <w:r>
        <w:rPr/>
        <w:t>xxxxxxx � xxxxxxx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</w:t>
      </w:r>
      <w:r>
        <w:rPr/>
        <w:t>xxxxxxx �  Unit   � xxxxxxx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</w:t>
      </w:r>
      <w:r>
        <w:rPr/>
        <w:t>xxxxxxx �         � xxxxxxx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</w:t>
      </w:r>
      <w:r>
        <w:rPr/>
        <w:t>xxxxxxx � xxxxxxx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</w:t>
      </w:r>
      <w:r>
        <w:rPr/>
        <w:t>xxxxxxx � xxxxxxx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All units exert zones of control throughout the game turn.  Z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re never negated by units, enemy o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Units do not pay any additional movement points to ente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Units may only leave a zone of control as a result of combat. 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ove out of an enemy zone of control during a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 Zone of control are mutual, i.e. if a given unit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-controlled square, the enemy unit is likewise in it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 Thus units are locked into comba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Friendly zones of control never inhibit the movement of friendly uni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st for entering a friendly controlled or occupi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lthough friendly units may move through squares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units, two units may never end a phase in the 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For the purposes of issuing movement commands, the variou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unit may move are assigned the following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6 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\   �   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5__ �  Unit   � __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/   �   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4     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Only French units may move off the map.  Units may only le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edge between squares 5168 and 5871 (see section 1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French units may not lock Allied reinforcements.  Thus French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nter a square in row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bat Set-u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etween adjacent opposing units is mandatory.  Artillery un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its which may attack units to which they are not adjacen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0).  The layer who has just completed moving is termed the Att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is the Defender, regardless of the overal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Which Unit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All units which end the movement phase in an enemy-controlled squ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t least one enemy unit during the combat phase.  Excep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in Hougomont and La Haye Sainte at the beginning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ced to attack (see section 8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All enemy units that have friendly units in their zones of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acked by at least one unit during 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The Attacker may choose which attacking units will attack each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as long as all adjacent friendly units participate in an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adjacent enemy units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 An Enemy unit may be attacked by up to six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 No unit may attack more than once per combat phase (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more than one unit) and no enemy unit may e attack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er combat phase.  Units may only attack a unit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(exception; see section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Multi-Uni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If a unit is in the zone of control of more than one enemy uni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ll of those units which are not being attack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 Units in two or more different squares may combine their attack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adjacent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 A single unit's combat strength may never be divided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s during the sam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4 A single attacking unit may attack more that one enemy un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5 A single defending unit may be attacked by more than one attack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6 If a friendly unit is attacking more than one enemy unit t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;y unit may attack those units (i.e., 1 unit attacking 2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, but 2 units attacking 3 units is not 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Units defending in certain types of terrain may have the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increased.  Units in village or chateau hexes have the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doubled (2X) when def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Combat Resolu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ttacker has allocated his attacks and issued his ord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solves each attack in order of the attacker's choic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ares the total combined strength of the attacking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the defending units in order to arrive at a combat ratio (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to 2, etc.).  The ratio is always rounded down in favor of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obtains a random number between zero and nine and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results table to arrive at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Explanation of Comba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- (Attacker Retreats) - All attacking units must move back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rst unit retreated is the first unit selected as an at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unit is the second unit selected as an attack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- (Defender Retreats) - All defending units must move back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 - (Attacker Eliminated) - All attacking units are destroy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- (Defender Eliminated) - All defending units are destroy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- (Exchange) - All defending units are eliminated.  The attac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t least an equal number of strength points from among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articipated in the attack and which ar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. Since whole units must be lost, the attacker may lo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points than the defender.  The computer elimin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unit that was ordered to attack, and then the secon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enough attacking strength points have been eliminated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A unit that is forced to retreat as a result of comb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reated one square by the computer.  Units may not retre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they would normally be unable to move into (woods, row 7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), nor may a unit retreat into an enemy-controlled square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retreat off the map or onto another friendly un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ing unit has not square to retreat to, it is eliminated. 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ill be retreated in direction 1 if possible.  If directi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they will retreat in directions 2, 3, 4, 5, 6 in tha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 French units will be retreated in direction 4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ion 4 is blocked they will retreat in directions 5, 6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Whenever, as a direct result of combat, a defending unit is ret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, the attacking player may advance one of his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units (which participated in that attack) in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 occupied by that enemy unit.  This option must b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The advance may be made even if the advancing un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enemy's zon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Retreating and advancing as a result of combat is not consider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and is not counted as an expenditure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fantry and cavalry units, artillery units may participate i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its to which they are not adjacent.  This is called bombard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unit may bombard a unit from a two square dista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units must participate in normal combat when adjacent t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Artillery units may attack non-adjacent enemy units that are two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(but no more).  They are not forced to attack any un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Range from the artillery unit is calculated y includ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, but not the bombarding unit'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Artillery units may only attack a single enemy unit when bomb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rtillery attacking from a non-adjacent square, i.e. bombarding,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verse combat results; they are never eliminated or re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ir ow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Artillery unit may not bombard over a wood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YES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O    �  WOODS  �Artill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</w:t>
      </w:r>
      <w:r>
        <w:rPr/>
        <w:t>XX    �  Un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YES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rtillery units fire over other units, enemy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Adjacen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tillery unit is in an enemy-controlled square it may not bomb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rticipate in normal combat as would any 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An artillery unit may never add its combat strength to another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value by bombardment.  An artillery unit may only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ts own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CHATEAU GARRIS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teau garrison units (Hougomont-IR and La Haye Sainte-I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unit ma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unit may attack nor are they ever forced to attack.  Also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forced to retreat 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player receives Prussian reinforcements during the Alli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urns three, four, five, and six.  These uni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mapboard at the beginning of the movement phase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ce on the map.  Since French units may not enter row 7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will always appear if thee are no Allied units in squares 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75.  If any Allied unit is in square 7072, 7073, 7074, or 7075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ture Prussian reinforcements are delayed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French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player wins if his army destroys 50 Allied strength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y seven of his units off the right map edge between hexes 5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Allied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player wins if his army destroys 50 French strength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have destroyed 50 Allied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The game is declared a draw if neither player succeeds in fulfil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 by the end of the tenth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Allied Demo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nch have destroyed 50 Allied strength points ut have not ye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units off the map then the Allied unit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.  The effect this has on the game is to shift the combat rati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favor of the French. Examples: A French attack of 1 to 1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 Allied unit would become 2 to 1.  An Allied attack of 3 to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itaire game the computer commands the Anglo-Allied arm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, in order to provide the player with a greater challe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French player to eliminate 60 Allied strength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use demoralization and in order to win the game (instead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two-play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DESIGNE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designed to be an introductory type wargame.  Th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 were that the game play fast (1 evening) and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till giving the players the feel of the battle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came from the fact Chateaus offered excellent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small groups of soldiers (Napoleon never took Hougomo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create another type of unit (garrison) does de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ut adds so much to the realism that it was deemed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I've enticed friends into wargaming by saying "How 'bout a fa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."  Now I can add the extra enticement: "on my home compu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 L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NERAL COMMAND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=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s are divided into two general categories: movement command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bat command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vement Command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Computer Query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ENTER ID OF UNIT YOU WISH TO MOVE-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ssible player response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xx - Move unit with ID xx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X - List the French units that have exited the ma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M - New M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M - Done moving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Computer Query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MP'S LEFT=n. ENTER MOVE-"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ssible player response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 - Move the unit one square in direction 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'return' (also known as CR) - End the move of the un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urrently mov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Mdd...d - Move the unit one square in each direction listed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he order that the directions are listed and then end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unit's mov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bat Command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Computer Query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"ENTER ID OF UNIT YOU WISH TO ATTACK-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sible player response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xx - Attack the enemy unit with ID xx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?xx - List units attacking unit xx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Mxxyyyy...yy - Conduct multiple attack of unit xx with un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yyy...y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VV - Print in inverse video the ID's of enemy units which mus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ttack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NM - New Ma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A - Done attack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Computer Query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ENTER ID OF AN ATTACKING UNIT-"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ssible player response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xx - Attack with unit xx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Rxx - Remove unit xx from attack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Q - Quit attacking the uni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tial Computer Query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WHICH ENEMY UNIT DO YOU WISH TO RESOLVE COMBAT FOR-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ssible player response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xx - Resolve combat against unit xx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M - New Ma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uto - automatically resolve all remaining combats and e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the combat and execution phas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PORTANT - REMEMBER THAT THE (CR) IS A SYMBOL USED TO REPRES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PPLE     'return' KE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Terrain Effects Cha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ype      �     Effect on Movement  �   Effect on Comb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lear     �     1 MP to enter       �   No eff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oods     �     Impassable          �   Artillery may not fire o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illage   �     1 MP to enter       �   Defenders doubl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ateau   �     1 MP to enter       �   Defenders doubl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mbat Results Tab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ND                          Odd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UM   1-5   1-4   1-3   1-2   1-1   2-1   3-1   4-1   5-1   6-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0    AE    AR    AR    DR    DR    DE    DE    DE    DE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  AE    AR    AR    DR    DR    DR    DE    DE    DE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   AE    AE    AR    AR    DR    DR    DR    DE    DE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   AE    AE    AR    AR    DR    DR    DR    DE    DE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    AE    AE    AE    AR    DR    DR    DR    DR    DE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    AE    AE    AE    AR    AR    DR    DR    DR    DE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6    AE    AE    AE    AR    AR    DR    DR    DR    EX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7    AE    AE    AE    AR    AR    EX    DR    EX    EX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8    AE    AE    AE    AE    AR    EX    EX    EX    EX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9    AE    AE    AE    AE    AR    AR    EX    EX    EX    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dds of less than 1-5 are treated as 1-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dds of more than 6-1 are treated as 6-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E = Attacker Eliminated     AR = Attacker Retre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 = Defender Eliminated     DR = Defender Retre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EX = Exchan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t the beginning of the first French player turn of ever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ll be asked whether he wishes the computer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's first move.  This is your chance to see the move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use most often if he were playing you.  Once the mov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D   SP's-MP's   Start(turn)   Historical Des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         3-5      6066          CAV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          3-3      7075(3)       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        2-3      6165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          2-3      5863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         2-3      6366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           1-3      7075(5)       I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           1-3      7075(6)       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ussian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D   SP's-MP's   Start(turn)   Historical Des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        6-5      6267          H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      4-5      5864        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    4-5      6670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3-5      6167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         3-5      7074(3)       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         3-5      7074(5)       I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           3-5      7074(6)       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ussian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D   SP's-MP's   Start(turn)   Historical Des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           7-4      5763          2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           7-4      6064          3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         7-4      6467          5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      6-4      5963          1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           3-4      5260          3/DB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 3-4      7073(3)       15/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           3-4      7072(3)       16/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           3-4      7075(4)       13/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          3-4      7074(4)       14/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           3-4      7073(5)       5/I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          3-4      7072(5)       6/I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         3-4      7073(6)       1/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         2-4      5562          4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2-4      5866          B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          2-4      6768          1/2/DB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          2-4      6969          2/2/DB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           1-4      6568          6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           8-0      5861          Hougomont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        8-0      6265          La Haye Sainte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ussian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D   SP's-MP's   Start         Historical Des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         3-3      6465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          3-3      6259         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        2-3      5858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          2-3      6160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         3-5      6663          Lt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           2-5      5756          Hvy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D   SP's-MP's   Start         Historical Des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        6-5      6664          I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      4-5      5857          Hvy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    4-5      5958          II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3-5      6764          Lt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         3-5      6462          VI (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         2-5      5558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           2-5      6867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D   SP's-MP's   Start         Historical Des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           6-4      6361          Old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           5-4      6360          Middle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         5-4      6359          Young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      5-4      5758          6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           4-4      6463          2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 4-4      6161          5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           4-4      5959          9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           3-4      6564          1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          3-4      6665          3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           3-4      6766          4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          3-4      6260          19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         2-4      6261          20/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's = Strength Points           MP's =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= Dutch-Belgian               B/R = Brunswick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rigade/Division/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